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hd w:fill="FFFFFF" w:val="clear"/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hd w:fill="FFFFFF" w:val="clear"/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hd w:fill="FFFFFF" w:val="clear"/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hd w:fill="FFFFFF" w:val="clear"/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О мерах по созданию благоприятных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условий для граждан в пасхальные дни</w:t>
      </w:r>
    </w:p>
    <w:p>
      <w:pPr>
        <w:pStyle w:val="Normal"/>
        <w:shd w:fill="FFFFFF" w:val="clear"/>
        <w:rPr/>
      </w:pPr>
      <w:r>
        <w:rPr>
          <w:b w:val="false"/>
        </w:rPr>
        <w:t xml:space="preserve">и обеспечению оперативного управления 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городом  15 апреля – 16 апреля 2017 года</w:t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>В целях создания благоприятных условий для осуществления религиозных и нравственных потребностей во время празднования гражданами Святой Пасхи на территории города в соответствии с Федеральным законом «Об общих принципах организации местного самоуправления в Российской Федерации», -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b w:val="false"/>
        </w:rPr>
        <w:t>Рекомендовать МУ «Управление архитектуры, строительства и жилищно-коммунального хозяйства администрации города  Пятигорска»    (Е.С. Пантелеев), совместно с МКУ «Управление   по   делам территорий города Пятигорска»  (В.Ю. Дворников), МУП «Пятигорский комбинат спецобслуживания» (В.Н. Сапронов):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>1.1. Организовать санитарную очистку и благоустройство территорий, прилегающих к храмам, церквям, а также территорий городских и поселковых кладбищ с привлечением на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 xml:space="preserve">1.2. Обеспечить регулярный вывоз и утилизацию мусора с территорий кладбищ, ремонт внешних ограждений, находящихся на территории кладбищ, водопроводных сетей и дорог.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 w:val="false"/>
          <w:b w:val="false"/>
        </w:rPr>
      </w:pPr>
      <w:r>
        <w:rPr>
          <w:b w:val="false"/>
        </w:rPr>
        <w:t>Рекомендовать начальнику отдела МВД России по г. Пятигорску     (С.Н. Горский) для обеспечения оперативного контроля и управления обстановкой: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 w:val="false"/>
          <w:b w:val="false"/>
        </w:rPr>
      </w:pPr>
      <w:r>
        <w:rPr>
          <w:b w:val="false"/>
        </w:rPr>
        <w:t xml:space="preserve">Обеспечить охрану общественной безопасности и порядка на территории города в пасхальные дни, уделив особое внимание местам массового скопления людей.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2.2. Закрепить ответственных работников отдела МВД России по городу Пятигорску за территориями города, на которых расположены церкви, соборы и кладбища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>2.3. Разработать совместно с ответственными работниками администрации города, представителями духовенства и руководителями общественных объединений, привлекаемых к охране порядка, комплекс мер, направленных на обеспечение безопасности граждан на конкретных объектах – местах массового скопления люд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>2.4. Предусмотреть меры временного ограничения въезда на территории кладбищ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2.5. Обеспечить организацию и регулирование временной парковки личного автотранспорта граждан в районах кладбищ и церквей, личную безопасность граждан.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b w:val="false"/>
        </w:rPr>
        <w:t>Назначить ответственными за организацию мер по поддержанию порядка в храмах, церквях и на кладбищах города 15 апреля –  16 апреля 2017 года для обеспечения контроля и управления обстановкой на месте следующих руководителей: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матов В.И.  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>-Церковь Успения Пресвятой Богородицы (ул. Солнечная, 37)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>-кладбище в пос. Горячеводском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(ул.Любчиковых);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>-Нальчикское кладбище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-Храм трех святителей (ул. Ясная, 24Б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нтелеев Е.С.   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>-Храм Всех Святых в земле Российской просиявши (на Хорошевском кладбище)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 xml:space="preserve">-Хорошевское кладбище;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иянова Л.Н.   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Храм св. Николая Чудотворца (ул. Янышевского, 15)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ихаило-Архангельский Собор (ул. Козлова, 39А)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лстухин С.В.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>-Церковь Георгия Победоносца (ул. Ессентукская, 29Б)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 xml:space="preserve">-Краснослободское кладбище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ипоренко А.В. 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-Храм Покрова Пресвятой Богородицы (ул. Сергеева, 71А)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кладбище по ул. Пожарского (пос. Свободы)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каченко Е.А.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>-Храм святого Тихона Патриарха Московского (ст. Константиновская, ул. Октябрьская, 106);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</w:rPr>
              <w:t>-Кладбище в ст. Константиновско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Церковь Святого Великомученика Георгия Победоносца в пос. Нижнеподкумском (ул. Школьная, 2А)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Кладбище в пос. Нижнеподкумском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емодурова Е.А.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-Церковь Святого Праведного Лазаря Четверодневного (ул. Пастухова, 1);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-Церковь Смоленской Иконы Божьей матери (ул. Пестова, 11Б)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кладбище «Некрополь»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ворников В.Ю.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-Спасский собор (ул. Соборная, 1 А);</w:t>
            </w:r>
          </w:p>
        </w:tc>
      </w:tr>
      <w:tr>
        <w:trPr/>
        <w:tc>
          <w:tcPr>
            <w:tcW w:w="32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стяков К.С.   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-Спасско – Преображенский Храм в пос. Энергетик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  <w:tab/>
        <w:tab/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4. Для координации действий всех служб и ответственных  лиц   города МУ  «Управление  общественной   безопасности  администрации   города» (В.В. Песоцкий):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>4.1. Организовать усиленное дежурство специалистов службы 15 апреля –  16 апреля 2017 года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4.2. Организовать 15 апреля –  16 апреля 2017 года прием оперативной информации в течение пасхальной ночи и следующего дня о текущей обстановке, своевременное информирование Главы города и ответственных лиц для принятия неотложных мер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>4.3. Принять меры по обеспечению усиления охраны объектов и предприятий, использующих или имеющих на хранении огнеопасные, химические и ядовитые вещества, представляющие угрозу жизни и здоровью населения города, а также вещества и продукты переработки согласно утвержденному перечню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5. Организовать отделу транспорта и связи управления экономического развития администрации города (С.В. Пономарев) контроль за выделением дополнительных транспортных единиц на маршрутах, ведущих к церквям, в ночь с 15 апреля  на  16 апреля 2017 года, с целью обеспечения доставки граждан к церквям и на кладбища города.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6. Утвердить график работы маршрутного автотранспорта согласно приложению к настоящему постановлению.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7. Организовать отделу торговли, бытовых услуг и защиты прав потребителей администрации города (С.Н. Филатов) 16 апреля 2017 года выездную торговлю продуктами питания (за исключением алкогольной продукции) в районах городских кладбищ.</w:t>
      </w:r>
    </w:p>
    <w:p>
      <w:pPr>
        <w:pStyle w:val="Normal"/>
        <w:shd w:fill="FFFFFF" w:val="clear"/>
        <w:tabs>
          <w:tab w:val="clear" w:pos="567"/>
          <w:tab w:val="left" w:pos="1380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8. МУ    «Управление      архитектуры,    строительства  и  жилищно-коммунального       хозяйства      администрации     города       Пятигорска» (Е.С. Пантелеев):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8.1. Обеспечить контроль за функционированием дежурных и аварийных служб городских предприятий коммунального хозяйства, городского трамвая, а также оперативным приемом и выполнением заявок и жалоб граждан по поводу возможных аварий и поломок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>8.2. Продлить время работы городского освещения улиц в местах расположения церквей и подходах к ним от остановок маршрутного транспорта в ночь с 15 апреля на 16 апреля 2017 года до 5 часов утра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9. Рекомендовать руководителям ОАО «Пятигорские электрические сети», ОАО «Пятигорскгоргаз», ООО «Пятигорсктеплосервис», филиала ГУП СК ВК «Кубанские очистные сооружения» и филиал ГУП СК «Ставрополькрайводоканал» - «Пятигорский водоканал» в городе Пятигорске организовать круглосуточное дежурство ответственных лиц на предприятиях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>10. Обязать руководителей муниципальных предприятий и учреждений, а также рекомендовать руководителям предприятий города всех форм собственности, принять исчерпывающие меры по осуществлению пожарной безопасности и охраны имущества от посягательств в течение 15 апреля –  16 апреля 2017  года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</w:rPr>
        <w:t>11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2.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  <w:t xml:space="preserve">Глава города Пятигорска </w:t>
        <w:tab/>
        <w:tab/>
        <w:tab/>
        <w:tab/>
        <w:tab/>
        <w:tab/>
        <w:tab/>
        <w:t xml:space="preserve">  Л.Н. Травнев</w:t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49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shd w:fill="FFFFFF" w:val="clear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>города, управляющий делами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администрации города</w:t>
        <w:tab/>
        <w:tab/>
        <w:tab/>
        <w:tab/>
        <w:tab/>
        <w:tab/>
        <w:tab/>
        <w:tab/>
        <w:tab/>
        <w:t>В.Г. Косых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Первый заместитель главы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администрации города</w:t>
        <w:tab/>
        <w:tab/>
        <w:tab/>
        <w:tab/>
        <w:tab/>
        <w:tab/>
        <w:tab/>
        <w:tab/>
        <w:tab/>
        <w:t>О.Н. Бондаренко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>администрации города</w:t>
        <w:tab/>
        <w:tab/>
        <w:tab/>
        <w:tab/>
        <w:tab/>
        <w:tab/>
        <w:t xml:space="preserve"> </w:t>
        <w:tab/>
        <w:tab/>
        <w:tab/>
        <w:t xml:space="preserve">Д.Ю. Ворошилов 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>администрации города</w:t>
        <w:tab/>
        <w:tab/>
        <w:tab/>
        <w:tab/>
        <w:tab/>
        <w:tab/>
        <w:tab/>
        <w:tab/>
        <w:tab/>
        <w:t xml:space="preserve">   В.В. Карпова 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администрации города</w:t>
        <w:tab/>
        <w:tab/>
        <w:tab/>
        <w:tab/>
        <w:tab/>
        <w:tab/>
        <w:tab/>
        <w:tab/>
        <w:tab/>
        <w:t xml:space="preserve">    С.В. Нестяков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администрации города</w:t>
        <w:tab/>
        <w:tab/>
        <w:tab/>
        <w:tab/>
        <w:tab/>
        <w:tab/>
        <w:tab/>
        <w:tab/>
        <w:tab/>
        <w:t xml:space="preserve"> И.Т. Плесникова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Заместитель главы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>администрации города</w:t>
        <w:tab/>
        <w:tab/>
        <w:tab/>
        <w:tab/>
        <w:tab/>
        <w:tab/>
        <w:tab/>
        <w:tab/>
        <w:tab/>
        <w:t xml:space="preserve">      В.М. Фисенко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Начальник правового управления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администрации города</w:t>
        <w:tab/>
        <w:tab/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Данное постановление </w:t>
      </w:r>
      <w:r>
        <w:rPr>
          <w:b w:val="false"/>
          <w:u w:val="single"/>
        </w:rPr>
        <w:t>не является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  <w:t>нормативным правовым актом</w:t>
        <w:tab/>
        <w:tab/>
        <w:tab/>
        <w:tab/>
        <w:tab/>
        <w:tab/>
        <w:t xml:space="preserve">           Д.М. Маркарян</w:t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Данное постановление </w:t>
      </w:r>
      <w:r>
        <w:rPr>
          <w:b w:val="false"/>
          <w:u w:val="single"/>
        </w:rPr>
        <w:t>является</w:t>
      </w:r>
    </w:p>
    <w:p>
      <w:pPr>
        <w:pStyle w:val="Normal"/>
        <w:shd w:fill="FFFFFF" w:val="clear"/>
        <w:jc w:val="both"/>
        <w:rPr/>
      </w:pPr>
      <w:r>
        <w:rPr>
          <w:b w:val="false"/>
        </w:rPr>
        <w:t>нормативным правовым актом</w:t>
        <w:tab/>
        <w:tab/>
        <w:tab/>
        <w:tab/>
        <w:tab/>
        <w:tab/>
        <w:t xml:space="preserve">           Д.М. Маркарян</w:t>
      </w:r>
    </w:p>
    <w:p>
      <w:pPr>
        <w:pStyle w:val="Normal"/>
        <w:shd w:fill="FFFFFF" w:val="clear"/>
        <w:ind w:left="524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74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6"/>
    </w:rPr>
  </w:style>
  <w:style w:type="character" w:styleId="Style14">
    <w:name w:val="Подзаголовок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6"/>
      <w:szCs w:val="20"/>
    </w:rPr>
  </w:style>
  <w:style w:type="paragraph" w:styleId="TextBody">
    <w:name w:val="Body Text"/>
    <w:basedOn w:val="Normal"/>
    <w:pPr>
      <w:jc w:val="center"/>
    </w:pPr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 w:val="fals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9:00Z</dcterms:created>
  <dc:creator>Администрация</dc:creator>
  <dc:description/>
  <cp:keywords/>
  <dc:language>en-US</dc:language>
  <cp:lastModifiedBy>User]</cp:lastModifiedBy>
  <cp:lastPrinted>2017-03-31T10:39:00Z</cp:lastPrinted>
  <dcterms:modified xsi:type="dcterms:W3CDTF">2017-03-31T12:28:00Z</dcterms:modified>
  <cp:revision>16</cp:revision>
  <dc:subject/>
  <dc:title>О мерах по созданию благоприятных</dc:title>
</cp:coreProperties>
</file>