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.03.2017</w:t>
        <w:tab/>
        <w:tab/>
        <w:tab/>
        <w:tab/>
        <w:tab/>
        <w:tab/>
        <w:tab/>
        <w:tab/>
        <w:tab/>
        <w:t>№733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города Пятигорска от 14.10.2013 г. № 3785 «Об утверждении схем границ прилегающих к некоторым организациям  и (или) объектам территорий, на которых не допускается розничная продажа алкогольной продукции, на территории муниципального образования города-курорта Пятигорска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2 ноября 1995 года № 171-ФЗ «О государственном регулировании</w:t>
        <w:tab/>
        <w:t xml:space="preserve"> производства и оборота этилового спирта, алкогольной и спиртосодержащей продукции и об ограничении потребления (распития) алкогольной продукции», постановлением Правительства Российской Федерации от 27.12.2012 г. № 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я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»,  постановлением администрации города Пятигорска от 29.11.2013 г. № 4481 «О внесении изменений в постановление администрации города Пятигорска от 26.07.2013 г. № 2728 «Об определении на территории города Пятигорска границ прилегающих к некоторым организациям и (или) объектам территорий, на которых не допускается розничная продажа алкогольной продукции»,-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ЯЮ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 администрации города Пятигорска от  14.10.2013 г. № 3785 «Об утверждении схем границ прилегающих к некоторым организациям  и (или) объектам территорий, на которых не допускается розничная продажа алкогольной продукции, на территории муниципального образования города-курорта Пятигорска» (с учетом ранее внесенных изменений) следующие измен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Приложение 1 пунктом 528 следующего содержания: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40"/>
        <w:gridCol w:w="720"/>
        <w:gridCol w:w="2520"/>
        <w:gridCol w:w="1773"/>
        <w:gridCol w:w="110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Алекс-Фарм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5 Стрелковой дивизии, д. 17, литера А, помещение 6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цинская организац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Утвердить схему границ территории, на которой не допускается розничная продажа алкогольной продукции, прилегающей к медицинской организации, указанной в пункте 1.1  настоящего постановления, согласно Приложению к настоящему постановлению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заместителя главы администрации города Пятигорска Нестякова С.В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подлежит размещению на официальном сайте города-курорта Пятигорска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 города Пятигорска                                                                  Л.Н. Травн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571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22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633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484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3:39:00Z</dcterms:created>
  <dc:creator>user</dc:creator>
  <dc:description/>
  <dc:language>en-US</dc:language>
  <cp:lastModifiedBy>user</cp:lastModifiedBy>
  <cp:lastPrinted>2017-02-20T17:09:00Z</cp:lastPrinted>
  <dcterms:modified xsi:type="dcterms:W3CDTF">2017-03-02T13:39:00Z</dcterms:modified>
  <cp:revision>2</cp:revision>
  <dc:subject/>
  <dc:title>О внесении изменений в постановление администрации города Пятигорска от 14</dc:title>
</cp:coreProperties>
</file>