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108" w:after="108"/>
        <w:rPr>
          <w:rFonts w:ascii="Times New Roman" w:hAnsi="Times New Roman" w:cs="Times New Roman"/>
          <w:bCs w:val="false"/>
          <w:color w:val="000000"/>
          <w:sz w:val="32"/>
        </w:rPr>
      </w:pPr>
      <w:r>
        <w:rPr>
          <w:rFonts w:cs="Times New Roman" w:ascii="Times New Roman" w:hAnsi="Times New Roman"/>
          <w:bCs w:val="false"/>
          <w:color w:val="000000"/>
          <w:sz w:val="32"/>
        </w:rPr>
        <w:t>П О С Т А Н О В Л Е Н И Е</w:t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ГОРОДА ПЯТИГОР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03.2017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911</w:t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tabs>
          <w:tab w:val="clear" w:pos="458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становлен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дминистрации города Пятигорска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2097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города-курорта Пятигорска 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6 октября 2003 года № 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</w:t>
      </w:r>
      <w:r>
        <w:rPr>
          <w:rFonts w:cs="Times New Roman" w:ascii="Times New Roman" w:hAnsi="Times New Roman"/>
          <w:sz w:val="28"/>
          <w:szCs w:val="28"/>
          <w:lang w:val="ru-RU"/>
        </w:rPr>
        <w:t>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Пятигорска от 08.11.2013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175 «Об утверждении Порядка разработки, реализации и оценки эффективности муниципальных программ города-курорта Пятигорск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–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" w:name="sub_1"/>
      <w:bookmarkStart w:id="3" w:name="sub_101"/>
      <w:bookmarkEnd w:id="2"/>
      <w:bookmarkEnd w:id="3"/>
      <w:r>
        <w:rPr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муниципальную программу города-курорта Пятигорска </w:t>
      </w:r>
      <w:r>
        <w:rPr>
          <w:sz w:val="28"/>
          <w:szCs w:val="28"/>
        </w:rPr>
        <w:t xml:space="preserve">«Развитие физической культуры и спорта», утвержденную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 xml:space="preserve">остановлением администрации города Пятигорска </w:t>
      </w:r>
      <w:r>
        <w:rPr>
          <w:sz w:val="28"/>
          <w:szCs w:val="28"/>
        </w:rPr>
        <w:t>от 25.06.2014 г. № 2097,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аспорт муниципальной программы города-курорта Пятигорска «Развитие физической культуры и спорта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ку «Сроки реализации Программы» изложить в следующей редакции: «Программа рассчитана на 2014 – 2022 год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Объемы и источники финансового обеспечения Программы» изложить в следующей редакции: «</w:t>
      </w:r>
      <w:r>
        <w:rPr>
          <w:sz w:val="28"/>
        </w:rPr>
        <w:t>Общий объем финансирования Программы составляет 515 470,97 тыс. руб. за счет средств бюджета города-курорта Пятигорска (далее - бюджет города), из них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2014 г. – 12 990,69 тыс. руб.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2015 г. – 20 692,36 тыс. руб.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2016 г. – 18 081,23 тыс. руб.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2017 г. – 76 999,13 тыс. руб.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2018 г. – 77 199,00 тыс. руб.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2019 г. – 77 377,14 тыс. руб.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2020 г. – 77 377,14 тыс. руб.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2021 г. – 77 377,14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2022 г. – 77 377,14 тыс. руб.</w:t>
      </w:r>
      <w:r>
        <w:rPr>
          <w:sz w:val="28"/>
          <w:szCs w:val="28"/>
        </w:rPr>
        <w:t xml:space="preserve">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Ожидаемые конечные результаты реализации Программы» изложить в следующей редакции: «За период реализации Программы ожидается достичь следующих конечных результатов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детей,  подростков, молодёжи и взрослого населения города-курорта Пятигорска, систематически занимающихся физической культурой и спортом на 1000 человек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спортсменов города-курорта Пятигорска, ставших победителями и призёрами краевых, региональных, всероссийских и международных соревнований, а также вошедших в состав сборных команд Ставропольского края, СКФО и РФ по видам спорта, на 18 спортсменов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спортивного мастерства учащихся спортивных школ города-курорта Пятигорска, количества спортсменов 1 разряда, КМС и МС на 9 спортсменов, а также спортсменов массовых разрядов на 90 спортсме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ройство 2 детских площадок на территории города-курорта Пятигор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4 детских площадок на территории города-курорта Пятигор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1 спортивной площадки на территории города-курорта Пятигор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Дворца спорта для систематических занятий физической культурой и спортом»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2 «</w:t>
      </w:r>
      <w:r>
        <w:rPr>
          <w:sz w:val="28"/>
        </w:rPr>
        <w:t>Приоритеты политики города Пятигорска в сфере реализации Программы, цели, задачи, целевые индикаторы и показатели Программы, описание ожидаемых конечных результатов реализации Программы и сроки ее реализации</w:t>
      </w:r>
      <w:r>
        <w:rPr>
          <w:sz w:val="28"/>
          <w:szCs w:val="28"/>
        </w:rPr>
        <w:t xml:space="preserve">» абзацы 4 - 6 изложить в следующей редакции: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период реализации Программы ожидается достичь следующих конечных результатов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ение количества детей,  подростков, молодёжи и взрослого населения города-курорта Пятигорска, систематически занимающихся физической культурой и спортом на 1000 человек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величение количества спортсменов города-курорта Пятигорска, ставших победителями и призёрами краевых, региональных, всероссийских и международных соревнований, а также вошедших в состав сборных команд Ставропольского края, СКФО и Российской Федерации по видам спорта, на 18 спортсменов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спортивного мастерства учащихся спортивных школ города-курорта Пятигорска, количества спортсменов 1 разряда, КМС и МС на 9 спортсменов, а также спортсменов массовых разрядов на 90 спортсменов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ение количества введенных в эксплуатацию в городе плоскостных сооружений (спортивных и детских площадок) на 5 единиц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готовка земельного участка под размещение Дворца спорта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ь по каждому программному мероприятию несе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ограмма рассчитана на 2014 – 2022 годы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3 «Характеристика мер муниципального регулирования в сфере реализации Программы, в том числе описание основных мер правового регулирования в сфере реализации Программы» абзац 2 изложить в следующей редакции: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раммой предусматриваются отдельные меры правового регулирования в сфере физической культуры и массового спорта города-курорта Пятигорска на период 2014 – 2022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аспорт подпрограммы 1 </w:t>
      </w:r>
      <w:r>
        <w:rPr>
          <w:sz w:val="28"/>
        </w:rPr>
        <w:t>«Реализация мероприятий по развитию физической культуры и спорта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троку «</w:t>
      </w:r>
      <w:r>
        <w:rPr>
          <w:sz w:val="28"/>
        </w:rPr>
        <w:t>Сроки реализации подпрограммы 1</w:t>
      </w:r>
      <w:r>
        <w:rPr>
          <w:sz w:val="28"/>
          <w:szCs w:val="28"/>
        </w:rPr>
        <w:t>» изложить в следующей редакции: «</w:t>
      </w:r>
      <w:r>
        <w:rPr>
          <w:sz w:val="28"/>
        </w:rPr>
        <w:t>Подпрограмма 1 рассчитана на 2014 – 2022 годы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троку «Объемы и источники финансового обеспечения подпрограммы 1» изложить в следующей редакции: «Общий объем финансирования подпрограммы 1 составляет 487 437,27 тыс. руб. за счет средств бюджета города-курорта Пятигорска, из них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14 г. – 12 591,00 тыс. руб.,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15 г. – 17 478,58 тыс. руб.,</w:t>
      </w:r>
    </w:p>
    <w:p>
      <w:pPr>
        <w:pStyle w:val="ConsPlusCel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. – 14 903,94 тыс. руб.,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17 г. – 73 458,64  тыс. руб.,</w:t>
      </w:r>
    </w:p>
    <w:p>
      <w:pPr>
        <w:pStyle w:val="ConsPlusCel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– 73 658,51 тыс. руб.,</w:t>
      </w:r>
    </w:p>
    <w:p>
      <w:pPr>
        <w:pStyle w:val="ConsPlusCel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. – 73 836,65 тыс. руб.,</w:t>
      </w:r>
    </w:p>
    <w:p>
      <w:pPr>
        <w:pStyle w:val="ConsPlusCel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. – 73 836,65 тыс. руб.,</w:t>
      </w:r>
    </w:p>
    <w:p>
      <w:pPr>
        <w:pStyle w:val="ConsPlusCel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. – 73 836,65 тыс. руб.,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2 г. – 73 836,65 тыс. 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троку «Ожидаемые конечные результаты реализации подпрограммы 1» изложить в следующей редакции: «За период реализации Программы ожидается достичь следующих конечных результатов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спортсменов города-курорта Пятигорска, ставших победителями и призёрами краевых, региональных, всероссийских и международных соревнований, а также вошедших в состав сборных команд Ставропольского края, СКФО и Российской Федерации по видам спорта, на 18 спортсменов;</w:t>
      </w:r>
    </w:p>
    <w:p>
      <w:pPr>
        <w:pStyle w:val="ConsPlusCell"/>
        <w:widowControl/>
        <w:ind w:firstLine="709"/>
        <w:jc w:val="both"/>
        <w:rPr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портивного мастерства учащихся спортивных школ города-курорта Пятигорска, количества спортсменов 1 разряда, КМС и МС на 9 спортсменов, а также спортсменов массовых разрядов на 90 спортсмен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2 «</w:t>
      </w:r>
      <w:r>
        <w:rPr>
          <w:sz w:val="28"/>
        </w:rPr>
        <w:t>Приоритеты реализуемой в городе-курорте Пятигорске муниципальной политики в сфере реализации подпрограммы 1, цели, задачи, целевые индикаторы и показатели подпрограммы 1, описание ожидаемых конечных результатов реализации подпрограммы 1 и сроки ее реализации</w:t>
      </w:r>
      <w:r>
        <w:rPr>
          <w:sz w:val="28"/>
          <w:szCs w:val="28"/>
        </w:rPr>
        <w:t xml:space="preserve">» подпрограммы 1 </w:t>
      </w:r>
      <w:r>
        <w:rPr>
          <w:sz w:val="28"/>
        </w:rPr>
        <w:t xml:space="preserve">«Реализация мероприятий по развитию физической культуры и спорта» </w:t>
      </w:r>
      <w:r>
        <w:rPr>
          <w:sz w:val="28"/>
          <w:szCs w:val="28"/>
        </w:rPr>
        <w:t xml:space="preserve">абзацы 4 и 5 изложить в следующей редакции: «Сведения о целевых индикаторах и показателях подпрограммы 1 и их значениях приведены в </w:t>
      </w:r>
      <w:hyperlink w:anchor="sub_1000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1 к Программе. Ожидаемые конечные результаты подпрограммы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величение количества спортсменов города-курорта Пятигорска, ставших победителями и призёрами краевых, региональных, всероссийских и международных соревнований, а также вошедших в состав сборных команд Ставропольского края, СКФО и Российской Федерации по видам спорта, на 18 спортсменов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спортивного мастерства учащихся спортивных школ города-курорта Пятигорска, количества спортсменов 1 разряда, КМС и МС на 9 спортсменов, а также спортсменов массовых разрядов на 90 спортсме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а 1 рассчитана на 2014 – 2022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аспорт подпрограммы 2 «Реконструкция и капитальный ремонт объектов спорта, и устройство плоскостных сооружений» строку «Объемы и источники финансового обеспечения подпрограммы 2»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 строку «Сроки реализации подпрограммы 2» изложить в следующей редакции: «Подпрограмма рассчитана на 2014 – 2022 годы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строку «Объемы и источники финансового обеспечения подпрограммы 2» изложить в следующей редакции: «Общий объем финансирования подпрограммы составляет 822,21 тыс. руб. за счет средств бюджета города-курорта Пятигорска, из них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в 2014 г. – 399,69 тыс. руб.,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в 2015 г. – 422,52 тыс. руб.,</w:t>
      </w:r>
    </w:p>
    <w:p>
      <w:pPr>
        <w:pStyle w:val="ConsPlusCel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. – 0,00 тыс. руб.,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в 2017 г. – 0,00 тыс. руб.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18 г. – 0,00 тыс. руб.,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в 2019 г. – 0,00 тыс. руб.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0 г. – 0,00 тыс. руб.,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в 2021 г. – 0,00 тыс. руб.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2 г. – 0,00 тыс. 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зделе 2 «Приоритеты реализуемой в городе-курорте Пятигорске муниципальной политики в сфере реализации подпрограммы 2, цели, задачи, целевые индикаторы и показатели подпрограммы 2, описание ожидаемых конечных результатов реализации подпрограммы 2 и сроки ее реализации»</w:t>
      </w:r>
      <w:r>
        <w:rPr>
          <w:sz w:val="28"/>
        </w:rPr>
        <w:t xml:space="preserve"> </w:t>
      </w:r>
      <w:r>
        <w:rPr>
          <w:sz w:val="28"/>
          <w:szCs w:val="28"/>
        </w:rPr>
        <w:t>абзацы 4 и 5 изложить в следующей редакции: «</w:t>
      </w:r>
      <w:r>
        <w:rPr>
          <w:sz w:val="28"/>
        </w:rPr>
        <w:t xml:space="preserve">Сведения о целевых индикаторах и показателях подпрограммы и их значениях приведены в </w:t>
      </w:r>
      <w:hyperlink w:anchor="sub_1000">
        <w:r>
          <w:rPr>
            <w:rStyle w:val="InternetLink"/>
            <w:sz w:val="28"/>
          </w:rPr>
          <w:t xml:space="preserve">приложении </w:t>
        </w:r>
      </w:hyperlink>
      <w:r>
        <w:rPr>
          <w:sz w:val="28"/>
        </w:rPr>
        <w:t>1 к Программе. Ожидаемые конечные результаты подпрограммы 2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 устройство 10 детских площадок на территории города</w:t>
      </w:r>
      <w:r>
        <w:rPr>
          <w:rFonts w:cs="Times New Roman" w:ascii="Times New Roman" w:hAnsi="Times New Roman"/>
          <w:sz w:val="28"/>
          <w:szCs w:val="28"/>
        </w:rPr>
        <w:t>-курорта Пятигорска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 Строительство Дворца спорта для систематических занятий физической культурой и 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дпрограмма 2 рассчитана на 2014 – 2022 год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риложение 1 «Сведения о целевых индикаторах и показателях муниципальной программы города-курорта Пятигорска «Развитие физической культуры и спорта», подпрограмм программы и их значениях» изложить в редакции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риложение 3 «Ресурсное обеспечение реализации муниципальной программы города-курорта Пятигорска «Развитие физической культуры и спорта» за счет средств бюджета города-курорта Пятигорска» изложить в редакции согласно Приложению 2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 Приложение 4 «Перечень основных мероприятий подпрограмм муниципальной программы города-курорта Пятигорска «Развитие физической культуры и спорта» изложить в редакции согласно Приложению 3 к настоящему постановл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ятигорска Нестякова С.В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6030" w:leader="none"/>
        </w:tabs>
        <w:rPr>
          <w:sz w:val="28"/>
          <w:szCs w:val="28"/>
        </w:rPr>
      </w:pPr>
      <w:bookmarkStart w:id="4" w:name="sub_101"/>
      <w:bookmarkEnd w:id="4"/>
      <w:r>
        <w:rPr>
          <w:sz w:val="28"/>
          <w:szCs w:val="28"/>
        </w:rPr>
        <w:tab/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90"/>
      </w:tblGrid>
      <w:tr>
        <w:trPr/>
        <w:tc>
          <w:tcPr>
            <w:tcW w:w="4680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а Пятигорска </w:t>
            </w:r>
          </w:p>
        </w:tc>
        <w:tc>
          <w:tcPr>
            <w:tcW w:w="489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Травнев</w:t>
            </w:r>
          </w:p>
        </w:tc>
      </w:tr>
    </w:tbl>
    <w:p>
      <w:pPr>
        <w:pStyle w:val="Style27"/>
        <w:ind w:left="-709" w:hanging="0"/>
        <w:jc w:val="both"/>
        <w:rPr/>
      </w:pPr>
      <w:r>
        <w:br w:type="page"/>
      </w:r>
      <w:r>
        <w:rPr/>
        <w:t>Проект настоящего постановления вносит МУ «Комитет по физической культуре и спорту администрации г. Пятигорска»</w:t>
      </w:r>
    </w:p>
    <w:p>
      <w:pPr>
        <w:pStyle w:val="Style27"/>
        <w:ind w:left="-709" w:hanging="0"/>
        <w:rPr/>
      </w:pPr>
      <w:r>
        <w:rPr/>
      </w:r>
    </w:p>
    <w:p>
      <w:pPr>
        <w:pStyle w:val="Style27"/>
        <w:ind w:left="-709" w:right="282" w:hanging="0"/>
        <w:rPr/>
      </w:pPr>
      <w:r>
        <w:rPr/>
        <w:t>Председатель</w:t>
        <w:tab/>
        <w:tab/>
        <w:t xml:space="preserve">                                                                       С. А. Кузьменко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ind w:left="-709" w:right="282" w:hanging="0"/>
        <w:jc w:val="both"/>
        <w:rPr/>
      </w:pPr>
      <w:r>
        <w:rPr>
          <w:sz w:val="28"/>
          <w:szCs w:val="28"/>
        </w:rPr>
        <w:t xml:space="preserve">администрации города Пятигорска                                                </w:t>
        <w:tab/>
        <w:t xml:space="preserve">    С.В. Нестяков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ind w:left="-709" w:right="282" w:hanging="0"/>
        <w:jc w:val="both"/>
        <w:rPr/>
      </w:pPr>
      <w:r>
        <w:rPr>
          <w:sz w:val="28"/>
          <w:szCs w:val="28"/>
        </w:rPr>
        <w:t>администрации города Пятигорска                                                        В.В. Карпова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Пятигорска, управляющий делами</w:t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                                                            В.Г. Косых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709" w:right="282" w:hanging="0"/>
        <w:jc w:val="both"/>
        <w:rPr/>
      </w:pPr>
      <w:r>
        <w:rPr>
          <w:sz w:val="28"/>
          <w:szCs w:val="28"/>
        </w:rPr>
        <w:t xml:space="preserve">начальника управления  </w:t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Пятигорска                                                  Ю.И. Николаева</w:t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 «Финансовое управление</w:t>
      </w:r>
    </w:p>
    <w:p>
      <w:pPr>
        <w:pStyle w:val="Normal"/>
        <w:widowControl w:val="false"/>
        <w:autoSpaceDE w:val="false"/>
        <w:ind w:left="-709" w:right="282" w:hanging="0"/>
        <w:jc w:val="both"/>
        <w:rPr/>
      </w:pPr>
      <w:r>
        <w:rPr>
          <w:sz w:val="28"/>
          <w:szCs w:val="28"/>
        </w:rPr>
        <w:t>администрации города Пятигорска»                                                    Л.Д. Сагайдак</w:t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МУ «Управление архитектуры, </w:t>
      </w:r>
    </w:p>
    <w:p>
      <w:pPr>
        <w:pStyle w:val="Normal"/>
        <w:widowControl w:val="false"/>
        <w:autoSpaceDE w:val="false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жилищно-коммунального </w:t>
      </w:r>
    </w:p>
    <w:p>
      <w:pPr>
        <w:pStyle w:val="Normal"/>
        <w:widowControl w:val="false"/>
        <w:autoSpaceDE w:val="false"/>
        <w:ind w:left="-709" w:right="282" w:hanging="0"/>
        <w:jc w:val="both"/>
        <w:rPr/>
      </w:pPr>
      <w:r>
        <w:rPr>
          <w:sz w:val="28"/>
          <w:szCs w:val="28"/>
        </w:rPr>
        <w:t>хозяйства администрации города Пятигорска»</w:t>
        <w:tab/>
        <w:tab/>
        <w:tab/>
        <w:t xml:space="preserve">            Е.С. Пантелеев</w:t>
      </w:r>
    </w:p>
    <w:p>
      <w:pPr>
        <w:pStyle w:val="Normal"/>
        <w:widowControl w:val="false"/>
        <w:autoSpaceDE w:val="false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</w:t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является</w:t>
      </w:r>
      <w:r>
        <w:rPr>
          <w:sz w:val="28"/>
          <w:szCs w:val="28"/>
        </w:rPr>
        <w:t xml:space="preserve"> нормативным правовым актом</w:t>
        <w:tab/>
        <w:t xml:space="preserve">                                          Д.М. Маркарян</w:t>
      </w:r>
    </w:p>
    <w:p>
      <w:pPr>
        <w:pStyle w:val="Normal"/>
        <w:widowControl w:val="false"/>
        <w:autoSpaceDE w:val="false"/>
        <w:ind w:left="-709"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</w:t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 является</w:t>
      </w:r>
      <w:r>
        <w:rPr>
          <w:sz w:val="28"/>
          <w:szCs w:val="28"/>
        </w:rPr>
        <w:t xml:space="preserve"> нормативным правовым актом</w:t>
        <w:tab/>
        <w:t xml:space="preserve">                                Д.М. Маркарян</w:t>
      </w:r>
    </w:p>
    <w:p>
      <w:pPr>
        <w:pStyle w:val="Normal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втоматизации </w:t>
      </w:r>
    </w:p>
    <w:p>
      <w:pPr>
        <w:pStyle w:val="Normal"/>
        <w:widowControl w:val="false"/>
        <w:autoSpaceDE w:val="false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widowControl w:val="false"/>
        <w:autoSpaceDE w:val="false"/>
        <w:ind w:left="-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</w:t>
        <w:tab/>
        <w:tab/>
        <w:tab/>
        <w:t xml:space="preserve">     </w:t>
        <w:tab/>
        <w:tab/>
        <w:t xml:space="preserve">            М.В. Воро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  <w:t>к постановлению администрации города Пятигорска</w:t>
      </w:r>
    </w:p>
    <w:p>
      <w:pPr>
        <w:pStyle w:val="Normal"/>
        <w:jc w:val="right"/>
        <w:rPr/>
      </w:pPr>
      <w:r>
        <w:rPr/>
        <w:t>от ____________2017 г. №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«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города-курорта Пятигорска</w:t>
      </w:r>
    </w:p>
    <w:p>
      <w:pPr>
        <w:pStyle w:val="Normal"/>
        <w:jc w:val="right"/>
        <w:rPr/>
      </w:pPr>
      <w:r>
        <w:rPr/>
        <w:t>«Развитие физической культуры и спор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о целевых индикаторах и показателях муниципальной программы города-курорта Пятигорска «Развитие физической культуры и спорта», подпрограмм программы и их значениях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121"/>
        <w:gridCol w:w="1134"/>
        <w:gridCol w:w="1134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198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Наименование целевого индикатора и показателя программы, подпрограммы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Единица измерения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индикатора и показателя 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по годам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(методика расчета)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Базов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lang w:val="en-US"/>
              </w:rPr>
              <w:t>2013</w:t>
            </w:r>
            <w:r>
              <w:rPr/>
              <w:t>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2022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0</w:t>
            </w:r>
          </w:p>
        </w:tc>
      </w:tr>
      <w:tr>
        <w:trPr/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 Муниципальная программа города-курорта Пятигорска «Развитие физической культуры и спорта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енности населения города, систематически занимающего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9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9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9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9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9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9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города, систематически занимающегося физической культурой и спортом, указана в форме федерального статистического наблюдения № 1-ФК «Сведения о физической культуре и спорте»</w:t>
            </w:r>
          </w:p>
        </w:tc>
      </w:tr>
      <w:tr>
        <w:trPr/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1 «Реализация мероприятий по развитию физической культуры и спорта» муниципальной программы города-курорта Пятигорска «Развитие физической культуры и спорта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2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Увеличение количества спортсменов города, ставших победителями и призёрами краевых, региональных, всероссийских и международных соревнований, а также вошедших в состав сборных команд Ставропольского края, ЮФО и РФ по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оличестве спортсменов города, ставших победителями и призёрами краевых, региональных, всероссийских и международных соревнований, а также вошедших в состав сборных команд Ставропольского края, ЮФО и РФ по видам спорта предоставляются Министерством спорта Ставропольского кра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Повышение спортивного мастерства учащихся спортивных школ город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- количество спортсменов 1 разряда, КМС и МС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- количество спортсменов массовых разря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4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lang w:val="en-US"/>
              </w:rPr>
              <w:t>6</w:t>
            </w:r>
            <w:r>
              <w:rPr/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lang w:val="en-US"/>
              </w:rPr>
              <w:t>6</w:t>
            </w:r>
            <w:r>
              <w:rPr/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Сведения о повышении спортивного мастерства учащихся спортивных школ город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 xml:space="preserve">- количество спортсменов 1 разряда, КМС и МС, </w:t>
            </w:r>
          </w:p>
          <w:p>
            <w:pPr>
              <w:pStyle w:val="Normal"/>
              <w:rPr/>
            </w:pPr>
            <w:r>
              <w:rPr/>
              <w:t>- количество спортсменов массовых разрядов указаны в форме федерального статистического наблюдения № 1-ФК «Сведения о физической культуре и спорте»</w:t>
            </w:r>
          </w:p>
        </w:tc>
      </w:tr>
      <w:tr>
        <w:trPr/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lang w:val="en-US"/>
              </w:rPr>
              <w:t>III</w:t>
            </w:r>
            <w:r>
              <w:rPr/>
              <w:t>. Подпрограмма 2 «Строительство, реконструкция и капитальный ремонт объектов спорта, и устройство плоскостных сооружений» муниципальной программы города-курорта Пятигорска «Развитие физической культуры и спорта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3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Увеличение количества обустроенных детских площадок на территории города-курорта Пятиг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для расчета предоставляются соисполнителем подпрограммы 3 Муниципальное учреждение «Управление архитектуры, строительства и жилищно-коммунального хозяйства администрации города Пятигорска» (форма КС-2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3.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Увеличение количества введённых в эксплуатацию  детских площадок на территории города-курорта Пятиг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для расчета предоставляются соисполнителем подпрограммы 3 Муниципальное учреждение «Управление архитектуры, строительства и жилищно-коммунального хозяйства администрации города Пятигорска» (форма КС-2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3.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введённых в эксплуатацию спортивных площадок на территории города-курорта Пятиг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для расчета предоставляются соисполнителем подпрограммы 3 Муниципальное учреждение «Управление архитектуры, строительства и жилищно-коммунального хозяйства администрации города Пятигорска» (форма КС-2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right="-285" w:hanging="0"/>
        <w:jc w:val="right"/>
        <w:outlineLvl w:val="2"/>
        <w:rPr/>
      </w:pPr>
      <w:r>
        <w:rPr/>
        <w:t xml:space="preserve">   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ятигорска, 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Пятигорска                                                   </w:t>
        <w:tab/>
        <w:tab/>
        <w:tab/>
        <w:tab/>
        <w:tab/>
        <w:tab/>
        <w:t>В.Г. Косых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  <w:t>к постановлению администрации города Пятигорска</w:t>
      </w:r>
    </w:p>
    <w:p>
      <w:pPr>
        <w:pStyle w:val="Normal"/>
        <w:jc w:val="right"/>
        <w:rPr/>
      </w:pPr>
      <w:r>
        <w:rPr/>
        <w:t>от ____________2017 г. №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  <w:t>«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  <w:t>города-курорта Пятигорска</w:t>
      </w:r>
    </w:p>
    <w:p>
      <w:pPr>
        <w:pStyle w:val="Normal"/>
        <w:jc w:val="right"/>
        <w:rPr/>
      </w:pPr>
      <w:r>
        <w:rPr/>
        <w:t>«Развитие физической культуры и спорт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/>
      </w:pPr>
      <w:r>
        <w:rPr/>
        <w:t>реализации муниципальной программы города-курорта Пятигорска «Развитие физической культуры и спорта»</w:t>
      </w:r>
    </w:p>
    <w:p>
      <w:pPr>
        <w:pStyle w:val="Normal"/>
        <w:snapToGrid w:val="false"/>
        <w:spacing w:lineRule="exact" w:line="240"/>
        <w:jc w:val="center"/>
        <w:rPr/>
      </w:pPr>
      <w:r>
        <w:rPr/>
        <w:t xml:space="preserve">за счет средств бюджета города-курорта Пятигорска </w:t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567"/>
        <w:gridCol w:w="425"/>
        <w:gridCol w:w="567"/>
        <w:gridCol w:w="709"/>
        <w:gridCol w:w="2126"/>
        <w:gridCol w:w="993"/>
        <w:gridCol w:w="992"/>
        <w:gridCol w:w="993"/>
        <w:gridCol w:w="992"/>
        <w:gridCol w:w="992"/>
        <w:gridCol w:w="993"/>
        <w:gridCol w:w="992"/>
        <w:gridCol w:w="992"/>
        <w:gridCol w:w="992"/>
      </w:tblGrid>
      <w:tr>
        <w:trPr>
          <w:trHeight w:val="8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ы программы</w:t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года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 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7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города-курорта Пятигорска «Развитие физической культуры и спорта»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9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92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8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9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9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7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7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7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77,14</w:t>
            </w:r>
          </w:p>
        </w:tc>
      </w:tr>
      <w:tr>
        <w:trPr>
          <w:trHeight w:val="7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9,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1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99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77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77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77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77,14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архитектуры, строительства и жилищно-коммунального хозяйства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 «Реализация мероприятий по развитию физической культуры и спорта» муниципальной программы города-курорта Пятигорск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7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5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58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6,65</w:t>
            </w:r>
          </w:p>
        </w:tc>
      </w:tr>
      <w:tr>
        <w:trPr>
          <w:trHeight w:val="11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, организация и проведение физкультурно-оздоровительных и спортивно-массовых мероприятий по видам спорта среди всех слоев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, организация и проведение физкультурно-оздоровительных и спортив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2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на возмещение расходов связанных с подготовкой, организацией и проведением соревнований по футбо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ых мероприятий, привлечение жителей города к культурно-досуговой деятельности (городские праздн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центров спортивной подготовки (Содержание муниципального бюджетного учреждения спортивно-оздоровительный комплекс «Стадион «Центральный» города Пятигорск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3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и поддержка физкультурно-спортивных организаций города-курорта Пятигор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,32</w:t>
            </w:r>
          </w:p>
        </w:tc>
      </w:tr>
      <w:tr>
        <w:trPr>
          <w:trHeight w:val="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изаций осуществляющих спортивную подготов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9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49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8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8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8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89,33</w:t>
            </w:r>
          </w:p>
        </w:tc>
      </w:tr>
      <w:tr>
        <w:trPr>
          <w:trHeight w:val="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 «Строительство, реконструкция и капитальный ремонт объектов спорта, и устройство плоскостных сооружений» муниципальной программы города-курорта Пятигорск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«Управление архитектуры, строительства и жилищно-коммунального хозяйства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площадок на территории города-курорта Пятигор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архитектуры, строительства и жилищно-коммунального хозяйства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ых площадок и устройство плоскостных сооружений на территории города-курорта Пятигор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архитектуры, строительства и жилищно-коммунального хозяйства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учно-исследовательских археологических работ (разведок) на земельном участке под размещение Дворца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архитектуры, строительства и жилищно-коммунального хозяйства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 «Обеспечение реализации муниципальной программы города-курорта Пятигорска «Развитие физической культуры и спорта» и общепрограммные мероприятия муниципальной программы города-курорта Пятигорска «Развитие физической культуры и спорта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0,49</w:t>
            </w:r>
          </w:p>
        </w:tc>
      </w:tr>
      <w:tr>
        <w:trPr>
          <w:trHeight w:val="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4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142" w:hanging="0"/>
        <w:jc w:val="right"/>
        <w:outlineLvl w:val="2"/>
        <w:rPr/>
      </w:pPr>
      <w:r>
        <w:rPr/>
        <w:t xml:space="preserve">            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142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142" w:hanging="0"/>
        <w:jc w:val="right"/>
        <w:outlineLvl w:val="2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ятигорска, 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ятигорска                                                   </w:t>
        <w:tab/>
        <w:tab/>
        <w:tab/>
        <w:tab/>
        <w:tab/>
        <w:tab/>
        <w:t>В.Г. Косых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  <w:t>к постановлению администрации города Пятигорска</w:t>
      </w:r>
    </w:p>
    <w:p>
      <w:pPr>
        <w:pStyle w:val="Normal"/>
        <w:jc w:val="right"/>
        <w:rPr/>
      </w:pPr>
      <w:r>
        <w:rPr/>
        <w:t>от ____________2017 г. №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  <w:t>«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/>
      </w:pPr>
      <w:r>
        <w:rPr/>
        <w:t>города-курорта Пятигорска</w:t>
      </w:r>
    </w:p>
    <w:p>
      <w:pPr>
        <w:pStyle w:val="Normal"/>
        <w:jc w:val="right"/>
        <w:rPr/>
      </w:pPr>
      <w:r>
        <w:rPr/>
        <w:t>«Развитие физической культуры и спорт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сновных мероприятий подпрограмм муниципальной программы города-курорта Пятигорска «Развитие физической культуры и спорта»</w:t>
      </w:r>
    </w:p>
    <w:p>
      <w:pPr>
        <w:pStyle w:val="Normal"/>
        <w:jc w:val="center"/>
        <w:rPr/>
      </w:pPr>
      <w:r>
        <w:rPr/>
      </w:r>
    </w:p>
    <w:tbl>
      <w:tblPr>
        <w:tblW w:w="156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31"/>
        <w:gridCol w:w="2940"/>
        <w:gridCol w:w="1680"/>
        <w:gridCol w:w="1680"/>
        <w:gridCol w:w="3120"/>
        <w:gridCol w:w="2520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жидаемый непосредственный результат основного мероприятия подпрограммы программы (краткое описание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(подпро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41" w:hRule="atLeast"/>
          <w:cantSplit w:val="true"/>
        </w:trPr>
        <w:tc>
          <w:tcPr>
            <w:tcW w:w="15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-курорта Пятигорска «</w:t>
            </w:r>
            <w:r>
              <w:rPr>
                <w:rFonts w:cs="Times New Roman" w:ascii="Times New Roman" w:hAnsi="Times New Roman"/>
                <w:sz w:val="24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41" w:hRule="atLeast"/>
          <w:cantSplit w:val="true"/>
        </w:trPr>
        <w:tc>
          <w:tcPr>
            <w:tcW w:w="15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>Подпрограмма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Реализация мероприятий по развитию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униципальной программы города-курорта Пятигорска «Развитие физической культуры и спорта»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, организация и проведение физкультурно-оздоровительных и спортивно-массовых мероприятий по видам спорта среди всех слоев насел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вершенствования спортивного мастерства и вовлечения детей и подростков в спортивную жизнь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, п. 2.1, п. 2.2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организация и проведение физкультурно-оздоровительных и спортивно-массовых мероприят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вершенствования спортивного мастерства и вовлечения детей и подростков в спортивную жизнь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, п. 2.1, п. 2.2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на возмещение расходов связанных с подготовкой, организацией и проведением соревнований по футбол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фессионального футбольного клуба «Машу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-массовых мероприятий, привлечение жителей города к культурно-досуговой деятельности (городские праздники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влечение всех слоев население в спортивную жизнь города. Популяризация конного спорта на территории гор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центров спортивной подготовки (Содержание муниципального бюджетного учреждения спортивно-оздоровительный комплекс «Стадион «Центральный» города Пятигорска»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города к занятиям физической культурой и спортом, повышение спортивного мастерства спортсменов и сборных команд города Пятигор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и поддержка физкультурно-спортивных организаций города-курорта Пятигорск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города к занятиям физической культурой и спортом, повышение спортивного мастерства спортсменов и сборных команд города Пятигор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осуществляющих спортивную подготовк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вершенствования спортивного мастерства и вовлечения детей и подростков в спортивную жизнь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, п. 2.1, п. 2.2 Приложения 1 к Программе</w:t>
            </w:r>
          </w:p>
        </w:tc>
      </w:tr>
      <w:tr>
        <w:trPr>
          <w:trHeight w:val="441" w:hRule="atLeast"/>
          <w:cantSplit w:val="true"/>
        </w:trPr>
        <w:tc>
          <w:tcPr>
            <w:tcW w:w="15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«Строительство, реконструкция и капитальный ремонт объектов спорта, и устройство плоскостных сооружений» муниципальной программы города-курорта Пятигорска «Развитие физической культуры и спорта»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ских площадок на территории города-курорта Пятигорс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архитектуры, строительства и жилищно-коммунального хозяйства администрации города Пятигор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города к занятиям физической культурой и спор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ых площадок и устройство плоскостных сооружений на территории города-курорта Пятигорс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архитектуры, строительства и жилищно-коммунального хозяйства администрации города Пятигор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города к занятиям физической культурой и спор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2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о-исследовательских археологических работ (разведок) на земельном участке под размещение Дворца спор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архитектуры, строительства и жилищно-коммунального хозяйства администрации города Пятигор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троительства Дворца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5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рограмма 3 «Обеспечение реализации муниципальной программы города-курорта Пятигорска «Развитие физической культуры и спорта» и общепрограммные мероприятия муниципальной программы города-курорта Пятигорска «Развитие физической культуры и спорта»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а Пятигорс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Программ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Комитет по физической культуре и спорту администрации города Пятигорск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right="-142" w:hanging="0"/>
        <w:jc w:val="right"/>
        <w:outlineLvl w:val="2"/>
        <w:rPr/>
      </w:pPr>
      <w:r>
        <w:rPr/>
        <w:t xml:space="preserve">            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142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142" w:hanging="0"/>
        <w:jc w:val="right"/>
        <w:outlineLvl w:val="2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ятигорска, 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ятигорска                                                   </w:t>
        <w:tab/>
        <w:tab/>
        <w:tab/>
        <w:tab/>
        <w:tab/>
        <w:tab/>
        <w:t>В.Г. Косых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142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79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670" w:hanging="0"/>
        <w:rPr/>
      </w:pPr>
      <w:r>
        <w:rPr/>
      </w:r>
    </w:p>
    <w:sectPr>
      <w:type w:val="nextPage"/>
      <w:pgSz w:orient="landscape" w:w="16838" w:h="11906"/>
      <w:pgMar w:left="567" w:right="680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 Знак"/>
    <w:qFormat/>
    <w:rPr>
      <w:sz w:val="5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567" w:leader="dot"/>
      </w:tabs>
      <w:spacing w:lineRule="auto" w:line="252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Style2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40:00Z</dcterms:created>
  <dc:creator>User</dc:creator>
  <dc:description/>
  <cp:keywords/>
  <dc:language>en-US</dc:language>
  <cp:lastModifiedBy>John</cp:lastModifiedBy>
  <cp:lastPrinted>2017-03-09T14:58:00Z</cp:lastPrinted>
  <dcterms:modified xsi:type="dcterms:W3CDTF">2017-03-21T13:39:00Z</dcterms:modified>
  <cp:revision>566</cp:revision>
  <dc:subject/>
  <dc:title/>
</cp:coreProperties>
</file>