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Пятигорска от 14.10.2013 г. № 3785 «Об утверждении схем границ прилегающих к некоторым организациям  и (или) объектам территорий, на которых не допускается розничная продажа алкогольной продукции, на территории муниципального образования города-курорта Пяти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 ноября 1995 года № 171-ФЗ «О государственном регулировании</w:t>
        <w:tab/>
        <w:t xml:space="preserve">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остановлением администрации города Пятигорска от 29.11.2013 г. № 4481 «О внесении изменений в постановление администрации города Пятигорска от 26.07.2013 г. № 2728 «Об определении на территории города Пятигорска границ прилегающих к некоторым организациям и (или) объектам территорий, на которых не допускается розничная продажа алкогольной продукции»,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администрации города Пятигорска от  14.10.2013 г. № 3785 «Об утверждении схем границ прилегающих к некоторым организациям  и (или) объектам территорий, на которых не допускается розничная продажа алкогольной продукции, на территории муниципального образования города-курорта Пятигорска» (с учетом ранее внесенных изменений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 1 пунктами 529 - 553 согласно Приложению 1 к настоящему постановлению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схемы границ территории, прилегающих к организациям и объектам, указанным в Приложении 1 к настоящему постановлению, на которых не допускается розничная продажа алкогольной продукц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Пятигорска Нестякова С.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размещению на официальном сайте города-курорта Пятигорск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города Пятигорска                                                                  Л.Н. Травн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 отдел торговли, бытовых услуг и защиты прав потребителей администрации города Пятигорс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 отделом торговли, бытов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и защиты прав потребителе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                                                И.И. Никиш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Пятигорска                                               С.В. Нестяков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горска, управляющий делами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                                                      В.Г. Косых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                                  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Пятигорска    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</w:t>
      </w:r>
    </w:p>
    <w:p>
      <w:pPr>
        <w:pStyle w:val="Normal"/>
        <w:spacing w:lineRule="exac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вляется</w:t>
      </w:r>
      <w:r>
        <w:rPr>
          <w:rFonts w:cs="Times New Roman" w:ascii="Times New Roman" w:hAnsi="Times New Roman"/>
          <w:sz w:val="28"/>
          <w:szCs w:val="28"/>
        </w:rPr>
        <w:t xml:space="preserve"> нормативным правовым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м                                                                                                 Д.М. Маркарян  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</w:t>
      </w:r>
    </w:p>
    <w:p>
      <w:pPr>
        <w:pStyle w:val="Normal"/>
        <w:spacing w:lineRule="exac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 является</w:t>
      </w:r>
      <w:r>
        <w:rPr>
          <w:rFonts w:cs="Times New Roman" w:ascii="Times New Roman" w:hAnsi="Times New Roman"/>
          <w:sz w:val="28"/>
          <w:szCs w:val="28"/>
        </w:rPr>
        <w:t xml:space="preserve"> нормативным правовым 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м                                                                                                 Д.М. Маркарян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ind w:left="594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ятигорска </w:t>
      </w:r>
    </w:p>
    <w:p>
      <w:pPr>
        <w:pStyle w:val="Normal"/>
        <w:spacing w:lineRule="exact" w:line="240" w:before="0" w:after="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Normal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которых организаций и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74"/>
        <w:gridCol w:w="2268"/>
        <w:gridCol w:w="21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номеру приложения к настоящему постановлени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ОУ «СККИТ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О ВО «СКАИТО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ул., д. 86 литера П А1, помещение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аборатория Гемотест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ая ул., д. 1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едицинский цетр «Три-З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ечный переулок/ Калинина проспект, дом 4-а/98, помещен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едицинский центр Полимед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ул., д. 99, помещение 4, этаж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оликлиника Народна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лет Октября пр., дом 14, помещения 110, 110а, 113-123, 122а, 12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оликлиника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аркитова З.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я ул., д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редкус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а пр./Красноармейская ул., 6/  К. Маркса ул., 1, помещение №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ашу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арина бульвар,  1а, строени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Черненко Н.Е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 Стрелковой дивизии, дом 19А, кабинет 5, номера на поэтажном плане помещений 1, 4,5,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ый комплекс стадион «Центральны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евского ул.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спор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ТиО» г. Пятигорс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ы Люксембург ул., д. 42, офис 1, литер К, помещения 1-15, цокольный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профессиональное образовательное учреждение "Техникум экономики и информацио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й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Калинина пр., 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линика «МЕДИУМ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ул.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линика «МЕДИУМ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 пр.,  5а, помещения 1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профессиональное образовательное учреждение "Пятигорский техникум экономики и инновационных технологий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Захарова ул.,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Краевой санаторий для детей с родителями «Горячий ключ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ев Бернардацци ул.,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Давыденко Г.Ф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евского, 1, корп. 1, помещения 1, 2, 26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мсипи-Медикейр 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миро Тольятти ул., 45, стр. 2, помещения 57, 57а, 57б, 58, 67-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латная поликлиник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ерная ул.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Южный межрегиональный центр медицинских экспертиз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ул., 47Д, помещения 1а, 2, 7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-Кавказский федеральный университет Институт сервиса, туризма и дизайна (филиал) в г. Пятигорске (СКФУ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ул.,  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етский сад № 29 «Мамонтено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нционная ул.,  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ОУ «Техникум информационных технолог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 пр.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«Санаторно-курортный комплекс «Северокавказский» Министерства обороны Р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рная ул. , 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«Санаторно-курортный комплекс «Северокавказский» Министерства обороны РФ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 пр.,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горска, управляющий делами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                                                      В.Г. Кос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5:00Z</dcterms:created>
  <dc:creator>user</dc:creator>
  <dc:description/>
  <cp:keywords/>
  <dc:language>en-US</dc:language>
  <cp:lastModifiedBy>user</cp:lastModifiedBy>
  <cp:lastPrinted>2017-03-30T12:10:00Z</cp:lastPrinted>
  <dcterms:modified xsi:type="dcterms:W3CDTF">2017-03-30T08:13:00Z</dcterms:modified>
  <cp:revision>8</cp:revision>
  <dc:subject/>
  <dc:title>О внесении изменений в постановление администрации города Пятигорска от 14</dc:title>
</cp:coreProperties>
</file>