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ПРИЛОЖЕНИЕ 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ind w:right="-126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 xml:space="preserve">к решению Думы города Пятигорска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_______________ № ________</w:t>
                  </w:r>
                </w:p>
              </w:tc>
            </w:tr>
          </w:tbl>
          <w:p>
            <w:pPr>
              <w:pStyle w:val="Normal"/>
              <w:ind w:left="72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firstLine="180"/>
              <w:jc w:val="center"/>
              <w:rPr/>
            </w:pPr>
            <w:r>
              <w:rPr>
                <w:sz w:val="28"/>
                <w:szCs w:val="28"/>
              </w:rPr>
              <w:t>Распределение бюджетных ассигнований по муниципальным программам города-курорта Пятигорска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в рублях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480"/>
        <w:gridCol w:w="534"/>
        <w:gridCol w:w="1679"/>
      </w:tblGrid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10 006 229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348 811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02 021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89 958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троительство,  реконструкция  объектов муниципальной собственности города-курорта Пятигорска»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 611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Развитие образования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616 828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 814 214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283 045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казание адресной помощи отдельным категориям граждан по ремонту жилых помещений, расположенных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билитация инвалидов, ветеранов и иных категорий граждан, нуждающихся в реабилитации,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98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-бытовое обслуживание населе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транспортного обслуживания отдельных категорий граждан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6 1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3 804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циальная поддержка детей-сирот и детей, оставшихся без попечения родителей»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7 25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ступная сред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18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Социальная поддержка граждан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81 855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 230 657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 555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55 237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40 865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29 718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ддержка талантливой и инициативной молодеж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ормационное обеспечение и вовлечение молодежи города-курорта Пятигорска в социальную практику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наркомании, токсикомании, алкоголизма и их социальных последствий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9 718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611 885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51 788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0 097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 053 151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743 151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Ликвидация карантинного сорняка (амброзии) на территори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999 126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58 64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Развитие  физической  культуры  и спорта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 486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02 502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3 103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крепление межнациональных отношений и повышение противодействия проявлениям экстремизм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Безопасный Пятигорск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 399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 436 853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 города-курорта Пятигорска «Управление финансами»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6 853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88 613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 287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Управление, распоряжение и использование земельных  участк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программы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8 326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944 644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малого и среднего  предпринимательств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1 642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 002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091 412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Строительство, реконструкция и модернизация улично-дорожной сети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 103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монт и содержание покрытия дорог, тротуаров, путепроводов, мостов, подвесных пешеходных и подземных переходов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3 797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монт, сооружение, восстановление, очистка и содержание ливневых канализаций 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Диагностика, обследование, паспортизация и изготовление технических планов автомобильных дорог (улиц) местного знач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 449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емонт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города-курорт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9 763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рганизация транспортных перевозок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0 3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 901 138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1 614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 административных  барьеров,  оптимизация  и  повышение  качества предоставления  государственных и муниципальных услуг в городе-курорте Пятигорске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0 019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92 105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00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97 676,00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4 007 818,00</w:t>
            </w:r>
          </w:p>
        </w:tc>
      </w:tr>
    </w:tbl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1080" w:right="-441" w:hanging="0"/>
        <w:rPr/>
      </w:pPr>
      <w:r>
        <w:rPr>
          <w:sz w:val="26"/>
          <w:szCs w:val="26"/>
        </w:rPr>
        <w:t>Думы города Пятигорска                                                                                           В.А. Веретенников</w:t>
      </w:r>
    </w:p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7:00Z</dcterms:created>
  <dc:creator>*</dc:creator>
  <dc:description/>
  <cp:keywords/>
  <dc:language>en-US</dc:language>
  <cp:lastModifiedBy>superuser</cp:lastModifiedBy>
  <cp:lastPrinted>2014-12-25T10:08:00Z</cp:lastPrinted>
  <dcterms:modified xsi:type="dcterms:W3CDTF">2016-11-28T07:41:00Z</dcterms:modified>
  <cp:revision>9</cp:revision>
  <dc:subject/>
  <dc:title>                                                                                                 </dc:title>
</cp:coreProperties>
</file>