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3"/>
      </w:tblGrid>
      <w:tr>
        <w:trPr>
          <w:trHeight w:val="23" w:hRule="atLeast"/>
        </w:trPr>
        <w:tc>
          <w:tcPr>
            <w:tcW w:w="111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10</w:t>
            </w:r>
          </w:p>
        </w:tc>
      </w:tr>
      <w:tr>
        <w:trPr>
          <w:trHeight w:val="23" w:hRule="atLeast"/>
        </w:trPr>
        <w:tc>
          <w:tcPr>
            <w:tcW w:w="11133" w:type="dxa"/>
            <w:tcBorders/>
          </w:tcPr>
          <w:p>
            <w:pPr>
              <w:pStyle w:val="Normal"/>
              <w:ind w:right="-1263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решению Думы города Пятигорска    </w:t>
            </w:r>
          </w:p>
        </w:tc>
      </w:tr>
      <w:tr>
        <w:trPr>
          <w:trHeight w:val="23" w:hRule="atLeast"/>
        </w:trPr>
        <w:tc>
          <w:tcPr>
            <w:tcW w:w="111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_______________ № ________</w:t>
            </w:r>
          </w:p>
        </w:tc>
      </w:tr>
    </w:tbl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города-курорта Пятигорска и непрограммным направлениям деятельности), группам видов расходов  классификации расходов бюджетов  на плановый период 2018 и 2019 годов</w:t>
      </w:r>
    </w:p>
    <w:p>
      <w:pPr>
        <w:pStyle w:val="Normal"/>
        <w:tabs>
          <w:tab w:val="clear" w:pos="708"/>
          <w:tab w:val="left" w:pos="6237" w:leader="none"/>
        </w:tabs>
        <w:ind w:left="-360" w:hanging="360"/>
        <w:jc w:val="right"/>
        <w:rPr/>
      </w:pPr>
      <w:r>
        <w:rPr/>
        <w:t>в рублях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25"/>
        <w:gridCol w:w="401"/>
        <w:gridCol w:w="308"/>
        <w:gridCol w:w="283"/>
        <w:gridCol w:w="425"/>
        <w:gridCol w:w="567"/>
        <w:gridCol w:w="426"/>
        <w:gridCol w:w="1417"/>
        <w:gridCol w:w="1418"/>
      </w:tblGrid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267 017  0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48 91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5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5 0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5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5 0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1 493 4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3 47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3 4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3 47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 4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 4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4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4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 03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 03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едставительного органа муниципального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едставительного органа муниципального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редставительного орга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редставительного орга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48 9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48 93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8 0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8 02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6 6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6 61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 укрепление материально-технической базы администрации город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содержание, развитие и модернизация аппаратно-программ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омплектования, хранения, учета и использования архивных докумен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 6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 61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 642 0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 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 1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 1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 11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0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02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4 0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4 0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4 0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4 0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 4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 41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6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49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26 5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71 626 59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26 5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71 626 59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ессиональная переподготовка и повышение квалификации специалистов отраслевых  (функциональных) органов (структурных подразделений) администрации  города 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 и повышения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3 510 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7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 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2 882 77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 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 7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9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0 4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34 160 41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Управление финансами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 7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 75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 2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 24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 1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 10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 1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 10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9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9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6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6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66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резервного фонда администрации города Пятигорска и резервирование средств на исполнение расходных обязательств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83 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15 15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функций строительного контроля и деятельности в сфере архитектуры, строительства и жилищно-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формление допуска для осуществления функций заказч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олигона ТБ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судебных актов по искам к казне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исполнительным ли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4 5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4 50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 1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имущественных отнош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 1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материалов в средствах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гистрации прав и  оценке муниципального имущества, оформление технических и кадастровых паспортов, оплата услуг аудиторских фирм и иное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риватизации муниципального имущества, в том числе  уплата НДС по приватизированному имуще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по содержанию муниципальн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1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программы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 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 32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 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 32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5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92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8 8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8 8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8 8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8 8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11 0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42 84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вещение  сведений  о борьбе с коррупцией на территори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противодействие корруп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вещение деятельности администрации города Пятигорска и основных событий общественно-политической жизн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материалов в средствах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 административных  барьеров,  оптимизация  и  повышение  качества предоставления  государственных и муниципальных услуг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34 091 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9 9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государственных и муниципальных услуг, в т.ч. предоставляемых по принципу «одного ок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91 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9 9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91 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9 9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91 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9 9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84 8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7 8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40 684 8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7 8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84 8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7 8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84 8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7 8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6 7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3 6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6 7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3 6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предупреждению возникновения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ливневой канализации для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23 051 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58 11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1 7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8 71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8 1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5 11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8 1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5 11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3 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3 5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 5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 49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строение и развитие  АПК «Безопасный город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содержание, развитие и модернизация аппаратно-программ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Безопасный Пятигорск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3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39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3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39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6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27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1 5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1 53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1 5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1 53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5 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88 3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82 23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химического анализа сточных и природ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водных 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укрепительны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лесов и мероприятия в области озеле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, восстановление  и использование ле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беспрепятственного доступа инвалидов и других маломобильных групп населения города к приоритетным объектам в приоритетных сферах жизне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 по  перевозке  инвалидов в «Социальном такс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рганизация транспортных перевозок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0 16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организаций, осуществляющих транспортные перевоз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тдельные мероприятия в области пассажирского автомобильного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47 5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41 45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47 5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41 45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Строительство, реконструкция и модернизация улично-дорожной сети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 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 591 1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улично-дорожной сети общего поль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 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 1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 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 1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 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 1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 и содержание покрытия дорог, тротуаров, путепроводов, мостов, подвесных пешеходных и подземных переходов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7 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0 26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дорожной деятельности в отношении автомобильных дорог (улиц) общего пользования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7 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0 26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и содержание автомобильных дорог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7 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0 26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7 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0 26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, сооружение, восстановление, очистка и содержание ливневых канализац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3 7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упреждение возникновения угрозы затопления улично-дорожной се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3 7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оружение, восстановление и содержание ливневых канализаций в городе-курорте Пятигорс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3 7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3 7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Диагностика, обследование, паспортизация и изготовление технических планов автомобильных дорог (улиц)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чета в отношении автомобильных дорог (улиц)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, обследование и паспортизация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8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орожного движения в отношении автомобильных дорог (улиц)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8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содержание объектов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6 518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 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8 20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 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8 07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воровых территорий многоквартирных домов, проездов к дворовым территориям многоквартирных до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 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8 07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4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 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8 07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4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 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8 07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 7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градостроительства, строительства и архитектуры, и улучшение жилищных условий жителей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отдельных функций в области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земельных  уча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земельных отнош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малого и среднего  предпринимательств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паганда и популяризация предпринимательской деятельности в город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информационной поддержки субъектов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убъектов малого и среднего предпринимательства  в области ремеслен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имиджа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курорта и туризм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туризма в городе Пятигорске и развитие его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одвижение курортно-туристического продукта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629 2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21 2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имущественных отнош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КД, уплачиваемые по помещениям, находящимся 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экологии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, связанных с организацией сбора и вывоза бытовых и промышленных отходов, образующихся на территории муниципального образования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306 0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298 10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98 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90 43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98 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90 43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отдельных функций в области жилищно-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98 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90 43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48 2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0 3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48 2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0 3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6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напряженности на рынк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35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 благоустройству территорий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 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 99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 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 99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07 6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111 607 67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97 6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97 67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тейнерных площадок в частном жил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лесов и мероприятия в области озеле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(содержание и ремонт зеленых насаждений, малых архитектурных форм, валка (обрезка) сухих и аварийных деревьев, кошение газонов, переработка древесных остатков садово-паркового хозяйства до фракции щеп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экологии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20 9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20 91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истребительные акарицид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уббот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чистка территор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59 2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59 2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59 2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59 2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несанкционированных свалок на территор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устройство мест массового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 и реконструкция фонт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Ликвидация карантинного сорняка (амброзии) на территори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арантинных мероприятий по ликвидации сорняка (амброзии)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карантинных растений (амброзии) химическим способ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амброзии с корнем ручным способ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4 0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4 06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4 0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4 06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, направленных на информационное сопровождение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ированию населения о реформе жилищно-коммунального хозяйства на территории муниципального образования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04 0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04 06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3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3 90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 5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 54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5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54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6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28 676 36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6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28 676 36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функций строительного контроля и деятельности в сфере архитектуры, строительства и жилищно-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 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 1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 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 1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35 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35 63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8 3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8 34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3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3 6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286 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 209 87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882 3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923 48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969 9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11 0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969 9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11 0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949 9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991 0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798 2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51 40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 8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 8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 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 5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114 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229 7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31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51 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39 6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2 1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0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/>
            </w:pPr>
            <w:r>
              <w:rPr>
                <w:sz w:val="20"/>
                <w:szCs w:val="20"/>
              </w:rPr>
              <w:t>284 854 7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сфер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2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2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7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7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 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 47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6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63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6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63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8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81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 0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 0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 0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 0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6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6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52 4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846 96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896 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690 68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896 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690 68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711 8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506 3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39 0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732 72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39 0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732 72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972 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773 6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972 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773 6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20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ого форума «Юные да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 8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 86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школьников с целью социальной поддержки отдельных категорий учащих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 3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 38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 3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 38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8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8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област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77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77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8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8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0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02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0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02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62 2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44 00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5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47 49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5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47 49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84 7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66 49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84 7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66 49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84 7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66 49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област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6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6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9 3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5 12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 21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е детей и подростков в 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9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9 0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1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16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Молодежная полити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6 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1 9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ддержка талантливой и инициативной молодеж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поддержке талантливой молодежи, вовлечение в творческую деятельность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атриотическое воспитание и допризывная  подготовка  молодеж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гражданскому образованию, военно-патриотическому и интернациональному воспитанию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Информационное обеспечение и вовлечение молодежи города-курорта Пятигорска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информирование и вовлечение молодежи города-курорта Пятигорска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нформирование и вовлечение молодежи города в социальную практи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наркомании, токсикомании, алкоголизма и их социальных последствий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профилактику наркомании, токсикомании и алкогол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Молодежная политика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6 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 9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6 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 9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6 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 9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6 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 9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 2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 29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10 2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10 29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кадрового потенциала  и социальная поддержка педагогических кадров в дошкольном образова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 3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 30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кадрового потенциала и социальная поддержка педагогических кадров в общем образова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образования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6 8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6 8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6 8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6 8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5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66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 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 70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 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 70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62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62 7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9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9 7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 0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 04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 и повышения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орожного движения в отношении автомобильных дорог (улиц)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07 5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21 79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47 4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61 70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69 9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84 23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Реализация мероприятий по сохранению и развитию культур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69 9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84 23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библиотечного, библиографического и информационного обслуживания населе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7 7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44 78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87 7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4 78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87 7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4 78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и оказание услуг культурно-досуговыми учреждениями 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2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9 35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2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9 35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1 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9 37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 2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42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74 5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2 54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1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ультурно-массовых мероприятий, привлечение жителей города к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 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 3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3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1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7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6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6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6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крепление межнациональных отношений и повышение противодействия проявлениям экстремизм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Гармонизация межнациональных отношений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естиваля национальных куль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0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0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2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35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7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хранение и развитие культуры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9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6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1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13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1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13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 1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8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734 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989 52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792 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54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792 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54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233 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492 01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40 0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68 44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3 4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3 43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93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93 3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 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 6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 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 6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24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194 6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 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4 6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71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47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30 3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 0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86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0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8 6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8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18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7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00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34 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28 59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 2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 28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гарантированному перечню услуг по погреб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93 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23 57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9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0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9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0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4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3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93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2 37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7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по ремонту жилых помещений, расположенных на территории муниципального образова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жилых помещений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жилых помещений участникам (инвалидам) Великой Отечественной войны;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; лиц, награжденных знаком «Жителю блокадного Ленинграда»; ветеранов (инвалидов) боевых действий; родителей погибших участников боевых действий, постоянно проживающих на территории муниципального образования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жилых помещений ветеранов (инвалидов) боевых действий, постоянно проживающих на территории муниципального образования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транспортного обслуживания отдельных категорий граждан на территории муниципального образова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ранспортное обслуживание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мероприятия по приобретению льготного месячного проездного билета для проезда  отдельным категориям граждан в городском электрическом транспор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права бесплатного (льготного)  проезда  в городском электрическом транспорте участникам (инвалидам) 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права бесплатного (льготного)  проезда   в городском пассажирском автобусном транспорте  участникам (инвалидам) 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иобретению льготного месячного проездного билета для проезда в городском пассажирском автобусном транспорте 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2 5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9 41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ежемесячных денежных выплат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2 5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9 41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отдельным категориям  пенсионеров, получающих пенсию через госучреждение - управление пенсионного фонда по г. Пятигорс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1 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8 88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2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9 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6 60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заслуженным работникам народного хозяйства РФ, РСФСР (ССС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участникам боев за город Пятигор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 социально-значим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денежная выплата участникам и инвалидам ВОВ;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  лицам, награжденным знаком «Жителю блокадного Ленинграда» ко Дню Поб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42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40 82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4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47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0 3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0 36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810 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08 9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593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1 7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593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1 73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9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9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91 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4 7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91 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4 7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8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25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25 0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8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25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25 0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циальная поддержка детей-сирот и детей, оставшихся без попечения родителей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Защита прав и законных интересов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 5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 56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99 2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01 17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73 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75 64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1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1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билитация инвалидов, ветеранов и иных категорий граждан, нуждающихся в реабилитации, на территории муниципального образова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9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поддержки общественным организац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организациям ветер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организациям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прочих мероприятий в области реабилитации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-бытовое обслуживание населе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9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социально-бытовых услуг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9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йко-мест в социальной гостинице для проживания на безвозмездной основе граждан, попавших в трудную жизненную ситу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9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9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 социально-значим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спрепятственного доступа инвалидов к информ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валидов по слуху услугами по сурдоперев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циальная поддержка граждан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6 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8 33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6 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8 33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5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54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54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0 0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0 09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0 0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0 092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3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3 2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 15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59 1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37 25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18 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96 76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58 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36 65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58 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36 653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 деятельности  и поддержка физкультурно-спортивных организаций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7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 31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7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 31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7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 319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организаций осуществляющих спортивную подготов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49 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89 3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49 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89 3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49 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89 334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3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3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8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8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, организация и проведение физкультурно-оздоровительных и спортивно-массов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готовки и участия спортсменов и сборных команд города-курорта Пятигорска в городских, краевых, всероссийских,  международных   и других спортивных соревнова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 физической  культуры  и спорта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3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87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 3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 34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 3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 348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воевременное исполнение обязательств по обслуживанию муниципального долга город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21 079 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2 774 55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right="-441" w:hanging="0"/>
        <w:rPr>
          <w:sz w:val="26"/>
          <w:szCs w:val="26"/>
        </w:rPr>
      </w:pPr>
      <w:r>
        <w:rPr>
          <w:sz w:val="26"/>
          <w:szCs w:val="26"/>
        </w:rPr>
        <w:t>Думы города Пятигорска                                                                                        В.А. Веретенников</w:t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shd w:fill="CCFF99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color w:val="0070C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color w:val="0070C0"/>
    </w:rPr>
  </w:style>
  <w:style w:type="paragraph" w:styleId="Xl109">
    <w:name w:val="xl109"/>
    <w:basedOn w:val="Normal"/>
    <w:qFormat/>
    <w:pPr>
      <w:spacing w:before="280" w:after="280"/>
    </w:pPr>
    <w:rPr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7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7:00Z</dcterms:created>
  <dc:creator>*</dc:creator>
  <dc:description/>
  <cp:keywords/>
  <dc:language>en-US</dc:language>
  <cp:lastModifiedBy>superuser</cp:lastModifiedBy>
  <cp:lastPrinted>2016-11-28T09:59:00Z</cp:lastPrinted>
  <dcterms:modified xsi:type="dcterms:W3CDTF">2016-11-29T08:29:00Z</dcterms:modified>
  <cp:revision>8</cp:revision>
  <dc:subject/>
  <dc:title>                                                                                                 </dc:title>
</cp:coreProperties>
</file>