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3"/>
      </w:tblGrid>
      <w:tr>
        <w:trPr>
          <w:trHeight w:val="23" w:hRule="atLeast"/>
        </w:trPr>
        <w:tc>
          <w:tcPr>
            <w:tcW w:w="1113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11133" w:type="dxa"/>
            <w:tcBorders/>
          </w:tcPr>
          <w:p>
            <w:pPr>
              <w:pStyle w:val="Normal"/>
              <w:ind w:right="-1263" w:hanging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к решению Думы города Пятигорска    </w:t>
            </w:r>
          </w:p>
        </w:tc>
      </w:tr>
      <w:tr>
        <w:trPr>
          <w:trHeight w:val="23" w:hRule="atLeast"/>
        </w:trPr>
        <w:tc>
          <w:tcPr>
            <w:tcW w:w="1113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_______________ № ________</w:t>
            </w:r>
          </w:p>
        </w:tc>
      </w:tr>
    </w:tbl>
    <w:p>
      <w:pPr>
        <w:pStyle w:val="Normal"/>
        <w:ind w:left="-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города-курорта Пятигорска и непрограммным направлениям деятельности), группам видов расходов  классификации расходов бюджетов  на 2017 год</w:t>
      </w:r>
    </w:p>
    <w:p>
      <w:pPr>
        <w:pStyle w:val="Normal"/>
        <w:ind w:left="-360" w:hanging="360"/>
        <w:jc w:val="right"/>
        <w:rPr/>
      </w:pPr>
      <w:r>
        <w:rPr/>
        <w:t>в рублях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"/>
        <w:gridCol w:w="426"/>
        <w:gridCol w:w="425"/>
        <w:gridCol w:w="425"/>
        <w:gridCol w:w="709"/>
        <w:gridCol w:w="709"/>
        <w:gridCol w:w="425"/>
        <w:gridCol w:w="1417"/>
      </w:tblGrid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859 17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6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4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5 02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5 02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3 47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3 47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 44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 44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8 03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8 03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едставительного органа муниципального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едставительного органа муниципального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3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представительного орга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представительного орга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22 71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71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48 93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Повышение открытости и эффективности деятельности администрации город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38 02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 открытости  и эффективности деятельности  отраслевых  (функциональных) органов (структурных подразделений) администрации  города  Пятигорска  и противодействие корруп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6 61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и укрепление материально-технической базы администрации город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содержание, развитие и модернизация аппаратно-программ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комплектования, хранения, учета и использования архивных докумен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 61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 07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 07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 1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 11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02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 реализации  программы «Повышение открытости и эффективности деятельности администрации города Пятигорска» 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4 0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 334 0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7 41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 49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26 59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26 59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ессиональная переподготовка и повышение квалификации специалистов отраслевых  (функциональных) органов (структурных подразделений) администрации  города 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й переподготовки и повышения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 9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 9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 9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9 7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82 7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 77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9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0 41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6 85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Управление финансами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6 85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6 85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 75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1 2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4 10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4 10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23 56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56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56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9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9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 66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 66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резервного фонда администрации города Пятигорска и резервирование средств на исполнение расходных обязательств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825 41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жилищно-коммунального хозяйства, градостроительства, строительства и архитектуры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функций строительного контроля и деятельности в сфере архитектуры, строительства и жилищно-коммуналь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формление допуска для осуществления функций заказч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олигона ТБ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судебных актов по искам к казне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исполнительным ли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834 50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, распоряжение и использование муниципального имуще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 17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обственностью муниципального образования города-курорта Пятигорска в области имущественных отнош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 17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онных материалов в средствах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гистрации прав и  оценке муниципального имущества, оформление технических и кадастровых паспортов, оплата услуг аудиторских фирм и иное регулирование отношений по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риватизации муниципального имущества, в том числе  уплата НДС по приватизированному имуще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по содержанию муниципального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17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22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программы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88 32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88 32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5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 92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59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8 80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8 80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Повышение открытости и эффективности деятельности администрации город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 663 1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 открытости  и эффективности деятельности  отраслевых  (функциональных) органов (структурных подразделений) администрации  города  Пятигорска  и противодействие корруп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вещение  сведений  о борьбе с коррупцией на территори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, направленных на противодействие корруп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вещение деятельности администрации города Пятигорска и основных событий общественно-политической жизн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онных материалов в средствах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 административных  барьеров,  оптимизация  и  повышение  качества предоставления  государственных и муниципальных услуг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70 01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доступности государственных и муниципальных услуг, в т.ч. предоставляемых по принципу «одного ок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70 01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70 01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70 01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 реализации  программы «Повышение открытости и эффективности деятельности администрации города Пятигорска» 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58 09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58 09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58 09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58 09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умы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выполнение других обязательст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рамках обеспечения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выполнение других обязательст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48 9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48 9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по предупреждению возникновения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ливневой канализации для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3 40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4 00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0 40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0 40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3 54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 78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07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строение и развитие  АПК «Безопасный город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содержание, развитие и модернизация аппаратно-программ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Безопасный Пятигорск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9 39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9 39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6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2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1 53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1 53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94 0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химического анализа сточных и природ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храна водных 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укрепительные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храна лесов и мероприятия в области озелен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, восстановление  и использование ле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беспрепятственного доступа инвалидов и других маломобильных групп населения города к приоритетным объектам в приоритетных сферах жизне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 по  перевозке  инвалидов в «Социальном такс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рганизация транспортных перевозок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организаций, осуществляющих транспортные перевоз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тдельные мероприятия в области пассажирского автомобильного 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11 1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11 1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Строительство, реконструкция и модернизация улично-дорожной сети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10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улично-дорожной сети общего поль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10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10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10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монт и содержание покрытия дорог, тротуаров, путепроводов, мостов, подвесных пешеходных и подземных переходов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3 79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дорожной деятельности в отношении автомобильных дорог (улиц) общего пользования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3 79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и содержание автомобильных дорог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3 79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3 79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монт, сооружение, восстановление, очистка и содержание ливневых канализац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упреждение возникновения угрозы затопления улично-дорожной се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оружение, восстановление и содержание ливневых канализаций в городе-курорте Пятигорс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Диагностика, обследование, паспортизация и изготовление технических планов автомобильных дорог (улиц)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чета в отношении автомобильных дорог (улиц)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, обследование и паспортизация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безопасности дорожного движения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026 44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дорожного движения в отношении автомобильных дорог (улиц)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6 44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содержание объектов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6 44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6 44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монт дворовых территорий многоквартирных домов, проездов к дворовым территориям многоквартирных домов, расположенных на территории муниципального образования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9 76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дворовых территорий многоквартирных домов, проездов к дворовым территориям многоквартирных дом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9 76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9 76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9 76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7 14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14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градостроительства, строительства и архитектуры, и улучшение жилищных условий жителей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14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отдельных функций в области строительства и архите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14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выполнение других обязательст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42 14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14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, распоряжение и использование земельных  участк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обственностью муниципального образования города-курорта Пятигорска в области земельных отнош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малого и среднего  предпринимательств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паганда и популяризация предпринимательской деятельности в город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информационной поддержки субъектов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убъектов малого и среднего предпринимательства  в области ремеслен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имиджа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возмещения части затрат субъектов малого и среднего предпринимательства, связанных с уплатой лизинговых платежей по договорам лизинга обору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курорта и туризм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доступности туризма в городе Пятигорске и развитие его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родвижение курортно-туристического продукта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администрации города Пятигорска в форме субсидий на поддержку инициативы в развитии туристического продукта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777 72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Управление, распоряжение и использование муниципального имуще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обственностью муниципального образования города-курорта Пятигорска в области имущественных отнош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в МКД, уплачиваемые по помещениям, находящимся 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полигона ТБО по ул. Маршала Жукова  (в т. ч. проектно-изыскательские рабо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экологии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, связанных с организацией сбора и вывоза бытовых и промышленных отходов, образующихся на территории муниципального образования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564 5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85 2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го хозяйств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85 2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отдельных функций в области жилищно-коммуналь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85 2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35 1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35 1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напряженности на рынк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3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 благоустройству территорий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 99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6 99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Экология и охрана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07 67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храна окружающей среды и обеспечение экологическ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97 67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щение с отходами производства и потреб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нтейнерных площадок в частном жил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храна лесов и мероприятия в области озелен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32 55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(содержание и ремонт зеленых насаждений, малых архитектурных форм, валка (обрезка) сухих и аварийных деревьев, кошение газонов, переработка древесных остатков садово-паркового хозяйства до фракции щеп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32 55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32 55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экологии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20 91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истребительные акарицид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уббот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8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8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очистка территор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 059 22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59 22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несанкционированных свалок на территории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устройство мест массового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 и реконструкция фонт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Ликвидация карантинного сорняка (амброзии) на территори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карантинных мероприятий по ликвидации сорняка (амброзии)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карантинных растений (амброзии) химическим способ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амброзии с корнем ручным способ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 6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курорта и туризм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 6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доступности туризма в городе Пятигорске и развитие его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371 6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развитие и обустройство объектов туризма и отдых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 6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 6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74 06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74 06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го хозяйств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, направленных на информационное сопровождение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ированию населения о реформе жилищно-коммунального хозяйства на территории муниципального образования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26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жилищно-коммунального хозяйства, градостроительства, строительства и архитектуры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 704 06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03 90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 54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 54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6 36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6 36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функций строительного контроля и деятельности в сфере архитектуры, строительства и жилищно-коммуналь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 16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 16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35 63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8 34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3 67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1 865 33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102 25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189 8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189 8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169 8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504 3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 82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5 56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863 63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31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7 8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7 8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987 6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 56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474 06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в сфер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42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42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78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78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 47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 63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 63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 81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 02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 02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 02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8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8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 03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 03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977 56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821 27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572 66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037 28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24 17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24 17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13 1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13 1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для детей и молодежи в сфер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20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родского форума «Юные дар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53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53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7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7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0 86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школьников с целью социальной поддержки отдельных категорий учащихс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3 38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3 38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й занятости несовершеннолетних граждан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48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48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в област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материально-технической базы учреждений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1 05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1 05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1 05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троительство,  реконструкция  объектов муниципальной собственности города-курорта Пятигорск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 61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роительство муниципального образовательного учреждения средней общеобразовательной школы на 500 мест в городе Пятигорске (в т.ч. ПСД)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 61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 Ставропольского края в рамках реализации мероприятий государственной программы Российской Федерации "Развитие Северо-Кавказского федерального округа" на период до 2025 года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1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 61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1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 61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77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 77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97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97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97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3 5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3 5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3 5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48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48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02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02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02 30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605 79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дополнительного образования в городе-курорте Пятигорске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605 79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42 93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92 93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92 93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й занятости несовершеннолетних граждан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в област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54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54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4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материально-технической базы учреждений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8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6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6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2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2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2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8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8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2 91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 21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 04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 04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е детей и подростков в 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 04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9 04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дополнительного образования в городе-курорте Пятигорске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 16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 10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 10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 10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сохранения и укрепления здоровья детей и подростк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6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й занятости несовершеннолетних граждан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6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6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Молодежная полити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9 71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ддержка талантливой и инициативной молодеж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по поддержке талантливой молодежи, вовлечение в творческую деятельность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атриотическое воспитание и допризывная  подготовка  молодеж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по гражданскому образованию, военно-патриотическому и интернациональному воспитанию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Информационное обеспечение и вовлечение молодежи города-курорта Пятигорска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, направленные на информирование и вовлечение молодежи города-курорта Пятигорска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информирование и вовлечение молодежи города в социальную практи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наркомании, токсикомании, алкоголизма и их социальных последствий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, направленные на профилактику наркомании, токсикомании и алкогол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Молодежная политика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9 71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9 71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9 71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9 71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5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5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30 29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10 29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кадрового потенциала  и социальная поддержка педагогических кадров в дошкольном образова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16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общего  образования  в 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6 30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кадрового потенциала и социальная поддержка педагогических кадров в общем образова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30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30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30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для детей и молодежи в сфер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образования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6 82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6 82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55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66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3 70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3 70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62 73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39 73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 0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й переподготовки и повышения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транспортной системы и обеспечение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безопасности дорожного движения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дорожного движения в отношении автомобильных дорог (улиц)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89 34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729 25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хранение и 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51 78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«Реализация мероприятий по сохранению и развитию культур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51 78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библиотечного, библиографического и информационного обслуживания населения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23 66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23 66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23 66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и оказание услуг культурно-досуговыми учреждениями 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8 0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8 0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1 1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 53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4 31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01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культурно-массовых мероприятий, привлечение жителей города к культурно-досугов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ородски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 33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 33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7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7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6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6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6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 6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крепление межнациональных отношений и повышение противодействия проявлениям экстремизм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Гармонизация межнациональных отношений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фестиваля национальных культ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13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13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13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10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10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2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3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7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0 09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хранение и 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0 09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Сохранение и развитие культуры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0 09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0 09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9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83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6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 13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 13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 96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 17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78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114 00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730 29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537 88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144 97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06 49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2 7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6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3 43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50 96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07 96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 66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 66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569 2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 2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969 0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555 8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916 57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9 03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 93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58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75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 00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28 59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 6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 28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гарантированному перечню услуг по погреб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7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7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38 4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56 9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56 9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4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 3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5 1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8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8 3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адресной помощи отдельным категориям граждан по ремонту жилых помещений, расположенных на территории муниципального образования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монт жилых помещений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жилых помещений участникам (инвалидам) Великой Отечественной войны;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; лиц, награжденных знаком «Жителю блокадного Ленинграда»; ветеранов (инвалидов) боевых действий; родителей погибших участников боевых действий, постоянно проживающих на территории муниципального образования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жилых помещений ветеранов (инвалидов) боевых действий, постоянно проживающих на территории муниципального образования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транспортного обслуживания отдельных категорий граждан на территории муниципального образования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ранспортное обслуживание отдельных категорий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мероприятия по приобретению льготного месячного проездного билета для проезда  отдельным категориям граждан в городском электрическом транспор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предоставлению права бесплатного (льготного)  проезда  в городском электрическом транспорте участникам (инвалидам) 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предоставлению права бесплатного (льготного)  проезда   в городском пассажирском автобусном транспорте  участникам (инвалидам) 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приобретению льготного месячного проездного билета для проезда в городском пассажирском автобусном транспорте 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адресной помощи отдельным категориям граждан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36 80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ежемесячных денежных выплат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56 80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 отдельным категориям  пенсионеров, получающих пенсию через госучреждение - управление пенсионного фонда по г. Пятигорс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6 2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2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 заслуженным работникам народного хозяйства РФ, РСФСР (ССС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участникам боев за город Пятигор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8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 социально-значим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денежная выплата участникам и инвалидам ВОВ;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;  лицам, награжденным знаком «Жителю блокадного Ленинграда» ко Дню Поб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жилищно-коммунального хозяйства, градостроительства, строительства и архите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градостроительства, строительства и архитектуры, и улучшение жилищных условий жителей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молодым семьям социальных выплат на приобретение (строительство) ж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1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09 02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 системы  дошкольного  образования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1 8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47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90 36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77 1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59 93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59 93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1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74 7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74 7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25 0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25 0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оциальная поддержка детей-сирот и детей, оставшихся без попечения родителей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7 2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Защита прав и законных интересов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7 2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5 56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5 56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9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9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 8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усыновите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74 68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-курорта Пятигорск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49 1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граждан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 13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 13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 13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139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билитация инвалидов, ветеранов и иных категорий граждан, нуждающихся в реабилитации, на территории муниципального образования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9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поддержки общественным организац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организациям ветер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организациям инвал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прочих мероприятий в области реабилитации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-бытовое обслуживание населения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социально-бытовых услуг населени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ойко-мест в социальной гостинице для проживания на безвозмездной основе граждан, попавших в трудную жизненную ситуац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адресной помощи отдельным категориям граждан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 социально-значим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спрепятственного доступа инвалидов к информ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валидов по слуху услугами по сурдоперево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8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Социальная поддержка граждан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1 85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1 85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36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363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0 09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0 09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01 4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3 2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 15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59 242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18 75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58 6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ализация мероприятий по развитию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58 6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 деятельности  и поддержка физкультурно-спортивных организаций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5 43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5 43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5 434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организаций осуществляющих спортивную подготов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93 20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93 20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93 20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Безопасный Пятиго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93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К «Безопасный город», обеспечение безопасности жизнедеятельности населения, обеспечение пожарной безопасности муниципальных учреждений, профилактика терроризма, профилактика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93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жизнедеятельности населения и  обеспечение пожарной безопасности муниципа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9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ых учреждений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9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95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 и правонарушений  в городе-курорте Пятигор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храны в муниципальных учреждениях города-курорт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Модернизация экономики, развитие малого и среднего бизнеса, курорта и туризма, энергетики, промышленности и улучшение инвестиционного клима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8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Энергосбережение и повышение энергетической эффективности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8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выполнение работ в муниципальных учреждениях города Пятигорска, направленных на экономию энергоресурс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8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екомендаций энергопаспортов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18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18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осенне-зимнему периоду в муниципальном сект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еализация мероприятий по развитию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, организация и проведение физкультурно-оздоровительных и спортивно-массов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готовки и участия спортсменов и сборных команд города-курорта Пятигорска в городских, краевых, всероссийских,  международных   и других спортивных соревнова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ородски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города-курорта Пятигорск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 города-курорта Пятигорска «Развитие  физической  культуры  и спорта» и общепрограммные мероприят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486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13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587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Пятигор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 34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 348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города-курорта Пятигорска «Управление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долгосрочной сбалансированности и устойчивости бюджетной системы города-курорт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воевременное исполнение обязательств по обслуживанию муниципального долга города Пятигор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44 007 818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ind w:left="-142" w:right="-441" w:hanging="0"/>
        <w:rPr>
          <w:sz w:val="26"/>
          <w:szCs w:val="26"/>
        </w:rPr>
      </w:pPr>
      <w:r>
        <w:rPr>
          <w:sz w:val="26"/>
          <w:szCs w:val="26"/>
        </w:rPr>
        <w:t>Думы города Пятигорска                                                                                            В.А. Веретен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shd w:fill="CCFF99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color w:val="0070C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70C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70C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color w:val="0070C0"/>
    </w:rPr>
  </w:style>
  <w:style w:type="paragraph" w:styleId="Xl109">
    <w:name w:val="xl109"/>
    <w:basedOn w:val="Normal"/>
    <w:qFormat/>
    <w:pPr>
      <w:spacing w:before="280" w:after="280"/>
    </w:pPr>
    <w:rPr>
      <w:color w:val="0070C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70C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70C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70C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70C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FFDD" w:val="clear"/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70C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2:00Z</dcterms:created>
  <dc:creator>*</dc:creator>
  <dc:description/>
  <cp:keywords/>
  <dc:language>en-US</dc:language>
  <cp:lastModifiedBy>superuser</cp:lastModifiedBy>
  <cp:lastPrinted>2016-11-28T11:12:00Z</cp:lastPrinted>
  <dcterms:modified xsi:type="dcterms:W3CDTF">2016-11-29T08:28:00Z</dcterms:modified>
  <cp:revision>12</cp:revision>
  <dc:subject/>
  <dc:title>                                                                                                 </dc:title>
</cp:coreProperties>
</file>