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ind w:right="-126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 xml:space="preserve">к решению Думы города Пятигорска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_______________ № ________</w:t>
                  </w:r>
                </w:p>
              </w:tc>
            </w:tr>
          </w:tbl>
          <w:p>
            <w:pPr>
              <w:pStyle w:val="Normal"/>
              <w:ind w:left="72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муниципальным программам города-курорта Пятигорска на плановый период 2018 и 2019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в рублях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80"/>
        <w:gridCol w:w="534"/>
        <w:gridCol w:w="1821"/>
        <w:gridCol w:w="1843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5 421 2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1 338 56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128 9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170 03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25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120 03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49 9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31 65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 626 8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 882 15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905 5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661 89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98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9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6 1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 5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5 41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7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7 25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ступная сред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18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6 3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8 33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 209 2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 201 29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8 3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60 432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40 8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40 86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36 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41 9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6 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 92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69 930 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644 33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9 9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4 23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0 0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0 09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163 1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163 1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53 1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53 15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199 0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377 139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58 5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6 65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 4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 48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10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17 212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 8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7 81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 399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436 8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436 85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6 8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6 85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88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88 61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 28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8 3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8 32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73 0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73 002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 0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 002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527 8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21 759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 9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 14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7 9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0 269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 76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7 5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20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 1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8 079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0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 149 0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 280 87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 6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1 614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1 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9 974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8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31 88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07 6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07 676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21 079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02 774 550,00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080" w:right="-441" w:hanging="0"/>
        <w:rPr/>
      </w:pPr>
      <w:r>
        <w:rPr>
          <w:sz w:val="26"/>
          <w:szCs w:val="26"/>
        </w:rPr>
        <w:t>Думы города Пятигорска                                                                                           В.А. Веретенников</w:t>
      </w:r>
    </w:p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*</dc:creator>
  <dc:description/>
  <cp:keywords/>
  <dc:language>en-US</dc:language>
  <cp:lastModifiedBy>superuser</cp:lastModifiedBy>
  <cp:lastPrinted>2014-12-25T10:08:00Z</cp:lastPrinted>
  <dcterms:modified xsi:type="dcterms:W3CDTF">2016-11-27T15:49:00Z</dcterms:modified>
  <cp:revision>8</cp:revision>
  <dc:subject/>
  <dc:title>                                                                                                 </dc:title>
</cp:coreProperties>
</file>