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ind w:right="-126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 xml:space="preserve">к решению Думы города Пятигорска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________________№ _______</w:t>
                  </w:r>
                </w:p>
              </w:tc>
            </w:tr>
          </w:tbl>
          <w:p>
            <w:pPr>
              <w:pStyle w:val="Normal"/>
              <w:ind w:left="-10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0" w:firstLine="180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 бюджета города</w:t>
            </w:r>
          </w:p>
          <w:p>
            <w:pPr>
              <w:pStyle w:val="Normal"/>
              <w:ind w:left="-10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360"/>
        <w:jc w:val="right"/>
        <w:rPr/>
      </w:pPr>
      <w:r>
        <w:rPr/>
        <w:t>в рублях</w:t>
      </w:r>
    </w:p>
    <w:tbl>
      <w:tblPr>
        <w:tblW w:w="1120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0"/>
        <w:gridCol w:w="448"/>
        <w:gridCol w:w="472"/>
        <w:gridCol w:w="435"/>
        <w:gridCol w:w="325"/>
        <w:gridCol w:w="435"/>
        <w:gridCol w:w="750"/>
        <w:gridCol w:w="544"/>
        <w:gridCol w:w="1322"/>
        <w:gridCol w:w="1392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 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7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Дума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193 5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193 5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93 5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9 193 5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5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5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5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5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3 47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3 4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3 47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1 493 4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 060 4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4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 0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 0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 0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 0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 8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 222 71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 71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 5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9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9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9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9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 66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 66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 66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9 66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 840 27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 972 10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99 13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30 9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4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48 93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48 93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81 238 02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238 02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 61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6 626 6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 укрепление материально-технической базы администрации город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омплектования, хранения, учета и использования архивных докумен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 61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 6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0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0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 1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 1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11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1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2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2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34 0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34 0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34 0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34 0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7 41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7 4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4 49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4 49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71 626 59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26 59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71 626 59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26 59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ессиональная переподготовка и повышение квалификации специалистов отраслевых  (функциональных) органов (структурных подразделений) администрации  города 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9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2 7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2 7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5 7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5 7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9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9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20 8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52 64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911 0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42 84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 сведений  о борьбе с коррупцией на территори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противодействие корруп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деятельности администрации города Пятигорска и основных событий общественно-политической жизн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91 1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9 9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государственных и муниципальных услуг, в т.ч. предоставляемых по принципу «одного ок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91 1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9 9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91 1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9 9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91 1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4 109 9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84 8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7 8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84 8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7 8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84 8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7 8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84 8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7 8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рганизаций, осуществляющих транспортные перевоз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ельные мероприятия в области пассажирского автомобиль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паганда и популяризация предпринимательской деятельности в город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й поддержки субъектов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малого и среднего предпринимательства  в области ремеслен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движение курортно-туристического продукта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поддержке талантливой молодежи, вовлечение в творческую деятель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информирование и вовлечение молодежи города-курорта Пятигорска в социальную практи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ирование и вовлечение молодежи города в социальную практ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 7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ранспортное обслуживание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4 90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ероприятия по приобретению льготного месячного проездного билета для проезда  отдельным категориям граждан в городском электрическом транспор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в городском электрическом транспорте участникам (инвалидам) 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 в городском пассажирском автобусном транспорте  участникам (инвалидам) 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иобретению льготного месячного проездного билета для проезда в городском пассажирском автобусном транспорте 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имущественных отношений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bCs/>
                <w:sz w:val="18"/>
                <w:szCs w:val="18"/>
              </w:rPr>
              <w:t>31 904 81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904 8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50 70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50 70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50 70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50 70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34 50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34 50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1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1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гистрации прав и  оценке муниципального имущества, оформление технических и кадастровых паспортов, оплата услуг аудиторских фирм и иное регулирование отношений по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9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иватизации муниципального имущества, в том числе  уплата НДС по приватизированному имуще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 содержанию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1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5 1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8 32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8 32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8 32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8 32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5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5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92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92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8 8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8 8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8 8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8 8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земель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КД, уплачиваемые по помещениям, находящим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архитектуры, строительства и жилищно-коммунального хозяйства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805 71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 291 68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формление допуска для осуществления функций заказч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олигона ТБ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предупреждению возникновения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ливневой канализации для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3 0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6 93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химического анализа сточных и природ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4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водных 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итель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восстановление  и использование ле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47 5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41 45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47 5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41 45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9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улично-дорожной сети общего 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9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улично-дорожно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9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9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1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7 9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0 26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дорожной деятельности в отношении автомобильных дорог (улиц) общего пользования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7 9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0 26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и содержание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7 9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0 26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7 9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0 26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 7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упреждение возникновения угрозы затопления улично-дорожной се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 7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оружение, восстановление и содержание ливневых канализаций в городе-курорте Пятигорс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 74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 7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 7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чета в отношении автомобильных дорог (улиц)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обследование и паспортизация улично-дорожно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7 5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6 267 5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содержание объектов улично-дорожно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7 5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6 267 50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 20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 1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7 798 0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воровых территорий многоквартирных домов, проездов к дворовым территориям многоквартирных дом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 1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8 0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4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 1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8 0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4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 1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8 0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180 09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172 16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, связанных с организацией сбора и вывоза бытовых и промышленных отходов, образующихся на территории муниципального образования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306 0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298 10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98 36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90 4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98 36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90 4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98 36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90 43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48 26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40 3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48 26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40 3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напряженности на рынк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 территорий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 9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 9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 9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 9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607 67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607 67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97 67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10 297 67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тейнерных площадок в частном жил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содержание и ремонт зеленых насаждений, малых архитектурных форм, валка (обрезка) сухих и аварийных деревьев, кошение газонов, переработка древесных остатков садово-паркового хозяйства до фракции щеп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2 55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20 91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20 91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истребительные акарицид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уб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территории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59 2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59 2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59 2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59 2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есанкционированных свалок на территор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устройство мест массового отдых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реконструкция фонт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рантинных мероприятий по ликвидации сорняка (амброзии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карантинных растений (амброзии) химическим способ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мброзии с корнем ручным способ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74 06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74 06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74 06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74 06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, направленных на информационное сопровождение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ированию населения о реформе жилищно-коммунального хозяйства на территории муниципального образования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4 06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4 06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3 90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3 90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54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54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54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54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6 3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6 3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6 3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6 3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 1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 1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 1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 1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5 63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5 6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8 3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8 34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43 6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43 6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гарантированному перечню услуг по погреб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7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жилых помещений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участникам (инвалидам) Великой Отечественной войны;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; лиц, награжденных знаком «Жителю блокадного Ленинграда»; ветеранов (инвалидов) боевых действий; родителей погибших участников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ветеранов (инвалидов)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Финансовое управление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6 8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 75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 75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1 2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1 2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14 10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14 10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14 10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14 10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резервного фонда администрации города Пятигорска и резервирование средств на исполнение расходных обязательств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ликвидацию последствий чрезвычайных ситуаций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судебных актов по искам к казне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исполнительным лис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воевременное исполнение обязательств по обслуживанию муниципального долга город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образования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bCs/>
                <w:sz w:val="18"/>
                <w:szCs w:val="18"/>
              </w:rPr>
              <w:t>1 261 223 40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37 096 87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 792 35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665 82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882 3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923 48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969 94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11 0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969 94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11 0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949 94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991 0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98 2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51 40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8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82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 37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 5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14 7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229 7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31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3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151 7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39 6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6 0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2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01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54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сфер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9 4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9 42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9 4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9 42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7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7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7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7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1 277 4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 4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63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63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63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63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 81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 81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 02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/>
            </w:pPr>
            <w:r>
              <w:rPr>
                <w:sz w:val="18"/>
                <w:szCs w:val="18"/>
              </w:rPr>
              <w:t>39 9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 0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 0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 0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 0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052 46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846 96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896 1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690 68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896 1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690 68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711 8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506 3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739 0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32 72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739 0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32 72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972 7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773 6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972 7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773 6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 20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 20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ого форума «Юные дар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0 86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0 86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школьников с целью социальной поддержки отдельных категорий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3 3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3 38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3 3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3 38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4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48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4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48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 7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 7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 7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 7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97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 5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48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48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48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48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2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2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2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37 5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69 69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2 29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54 4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2 29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54 4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1 2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3 4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1 2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3 4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1 2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3 4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5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5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5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5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2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4 6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0 38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7 21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7 21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и подростков в 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3 0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9 04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9 04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4 16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4 16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10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1 4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7 1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профилактику наркомании, токсикомании и алкоголиз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4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 1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4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 1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4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 1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43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7 1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65 29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65 29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5 29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5 29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 и социальная поддержка педагогических кадров в дошкольном образован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1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 3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 30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и социальная поддержка педагогических кадров в общем образован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30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6 8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6 82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6 8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6 82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55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55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66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66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3 70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3 70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3 70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3 70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2 7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2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39 7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39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0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 0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 96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 1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8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8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49 0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49 0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49 0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49 0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1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4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47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0 36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0 36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Защита прав и законных интересов детей-сирот и детей, оставшихся без попечения родител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7 2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5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5 5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5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5 5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8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8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89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89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 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культуры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 850 27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614 14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4 69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74 3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4 69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74 3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3 4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3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3 4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3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3 4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3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3 4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3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3 45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3 0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25 5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39 83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47 44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61 70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69 9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84 2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69 9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84 2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библиотечного, библиографического и информационного обслуживания населе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7 7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4 78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7 7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44 78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7 7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44 78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и оказание услуг культурно-досуговыми учреждениями 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02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59 3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02 1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59 3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1 3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 37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 26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 42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4 5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92 5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1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1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массовых мероприятий, привлечение жителей города к культурно-досуговой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 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1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 3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 3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33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3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71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6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6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6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6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6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6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Гармонизация межнациональных отношений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национальных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1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0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0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0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0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2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2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3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35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67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67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 1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8 13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8 1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8 13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8 1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социальной поддержки населения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 808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 063 56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города к приоритетным объектам в приоритетных сферах жизне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 по  перевозке  инвалидов в «Социальном такс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093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 348 56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800 5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 555 6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800 5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 555 6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898 0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56 2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504 2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832 6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2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2 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6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6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3 4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3 4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493 3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493 3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50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50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 6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 6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 6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 6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024 2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194 6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3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 6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13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6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47 2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30 3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 2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 0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48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786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 5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8 6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7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8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18 7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75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 00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34 8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28 59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 2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 28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393 7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23 5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94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04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94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04 8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 3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 3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93 0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12 3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3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3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 51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9 41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ежемесячных денеж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2 51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9 41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отдельным категориям  пенсионеров, получающих пенсию через госучреждение - управление пенсионного фонда по г. Пятигорс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1 9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8 88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2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2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9 70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6 60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заслуженным работникам народного хозяйства РФ, РСФСР (СССР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участникам боев за город Пятигор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участникам и инвалидам ВОВ;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  лицам, награжденным знаком «Жителю блокадного Ленинграда» ко Дню Поб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93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91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93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91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93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91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93 5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91 73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9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9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91 8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74 7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91 8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74 7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5 0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5 0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5 0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5 0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99 20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01 17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3 67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5 64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1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1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 1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1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9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9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поддержки общественным организаци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ветер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прочих мероприятий в области реабилитации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9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социально-бытовых услуг населени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йко-мест в социальной гостинице для проживания на безвозмездной основе граждан, попавших в трудную жизненную ситу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спрепятственного доступа инвалидов к информа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валидов по слуху услугами по сурдоперев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8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6 36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8 33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6 36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8 33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5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54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57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54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0 09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0 09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0 09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0 092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23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23 7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23 2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23 2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1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15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Комитет по физической культуре и спорту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959 11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 137 25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59 11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37 25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8 6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96 76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58 51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36 6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58 51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36 65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еятельности  и поддержка физкультурно-спортивных организаций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8 7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 3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8 7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 3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8 73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 31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рганизаций осуществляющих спортивную подготов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9 7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89 3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9 7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89 3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9 78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89 33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3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3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3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93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9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1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1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1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18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18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, организация и проведение физкультурно-оздоровительных и спортив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и участия спортсменов и сборных команд города-курорта Пятигорска в городских, краевых, всероссийских,  международных   и других спортивных соревно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 48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3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3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58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587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2 34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2 34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2 34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2 348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общественной безопасности администрации города Пятигорс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056 7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063 6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6 7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3 6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6 72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3 66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1 18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8 11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1 7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8 71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8 1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5 11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8 18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5 11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3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3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56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494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75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строение и развитие  АПК «Безопасный город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9 39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9 39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9 39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9 399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86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86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7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1 5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1 5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1 533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1 533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000 000,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10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21 079 0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0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2 774 550,00</w:t>
            </w:r>
          </w:p>
        </w:tc>
      </w:tr>
    </w:tbl>
    <w:p>
      <w:pPr>
        <w:pStyle w:val="Normal"/>
        <w:ind w:left="-360" w:hanging="360"/>
        <w:jc w:val="right"/>
        <w:rPr/>
      </w:pPr>
      <w:r>
        <w:rPr/>
      </w:r>
    </w:p>
    <w:p>
      <w:pPr>
        <w:pStyle w:val="Normal"/>
        <w:ind w:left="-360" w:hanging="360"/>
        <w:jc w:val="right"/>
        <w:rPr/>
      </w:pPr>
      <w:r>
        <w:rPr/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080" w:right="-44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       В.А. Веретенников</w:t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FE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color w:val="366092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cs="Arial"/>
      <w:color w:val="4F81BD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5">
    <w:name w:val="xl125"/>
    <w:basedOn w:val="Normal"/>
    <w:qFormat/>
    <w:pPr>
      <w:shd w:fill="FFFF00" w:val="clear"/>
      <w:spacing w:before="280" w:after="280"/>
    </w:pPr>
    <w:rPr>
      <w:rFonts w:ascii="Arial" w:hAnsi="Arial" w:cs="Arial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2:00Z</dcterms:created>
  <dc:creator>*</dc:creator>
  <dc:description/>
  <cp:keywords/>
  <dc:language>en-US</dc:language>
  <cp:lastModifiedBy>superuser</cp:lastModifiedBy>
  <cp:lastPrinted>2016-11-27T18:48:00Z</cp:lastPrinted>
  <dcterms:modified xsi:type="dcterms:W3CDTF">2016-11-29T08:30:00Z</dcterms:modified>
  <cp:revision>13</cp:revision>
  <dc:subject/>
  <dc:title/>
</cp:coreProperties>
</file>