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80"/>
        <w:gridCol w:w="10194"/>
      </w:tblGrid>
      <w:tr>
        <w:trPr>
          <w:trHeight w:val="23" w:hRule="atLeast"/>
        </w:trPr>
        <w:tc>
          <w:tcPr>
            <w:tcW w:w="10774" w:type="dxa"/>
            <w:gridSpan w:val="2"/>
            <w:tcBorders/>
          </w:tcPr>
          <w:p>
            <w:pPr>
              <w:pStyle w:val="Normal"/>
              <w:rPr>
                <w:sz w:val="26"/>
                <w:szCs w:val="26"/>
              </w:rPr>
            </w:pPr>
            <w:r>
              <w:rPr>
                <w:sz w:val="26"/>
                <w:szCs w:val="26"/>
              </w:rPr>
              <w:t xml:space="preserve">                                                                                                 </w:t>
            </w:r>
          </w:p>
          <w:p>
            <w:pPr>
              <w:pStyle w:val="Normal"/>
              <w:rPr>
                <w:sz w:val="20"/>
                <w:szCs w:val="20"/>
              </w:rPr>
            </w:pPr>
            <w:r>
              <w:rPr>
                <w:sz w:val="26"/>
                <w:szCs w:val="26"/>
              </w:rPr>
              <w:t xml:space="preserve">                                                                                        </w:t>
            </w:r>
            <w:r>
              <w:rPr>
                <w:sz w:val="26"/>
                <w:szCs w:val="26"/>
              </w:rPr>
              <w:t>ПРИЛОЖЕНИЕ 7</w:t>
            </w:r>
          </w:p>
        </w:tc>
      </w:tr>
      <w:tr>
        <w:trPr>
          <w:trHeight w:val="23" w:hRule="atLeast"/>
        </w:trPr>
        <w:tc>
          <w:tcPr>
            <w:tcW w:w="10774" w:type="dxa"/>
            <w:gridSpan w:val="2"/>
            <w:tcBorders/>
          </w:tcPr>
          <w:p>
            <w:pPr>
              <w:pStyle w:val="Normal"/>
              <w:ind w:right="-1263" w:hanging="0"/>
              <w:rPr/>
            </w:pPr>
            <w:r>
              <w:rPr>
                <w:sz w:val="26"/>
                <w:szCs w:val="26"/>
              </w:rPr>
              <w:t xml:space="preserve">                                                                                        </w:t>
            </w:r>
            <w:r>
              <w:rPr>
                <w:sz w:val="26"/>
                <w:szCs w:val="26"/>
              </w:rPr>
              <w:t xml:space="preserve">к решению Думы города Пятигорска    </w:t>
            </w:r>
          </w:p>
        </w:tc>
      </w:tr>
      <w:tr>
        <w:trPr>
          <w:trHeight w:val="23" w:hRule="atLeast"/>
        </w:trPr>
        <w:tc>
          <w:tcPr>
            <w:tcW w:w="10774" w:type="dxa"/>
            <w:gridSpan w:val="2"/>
            <w:tcBorders/>
          </w:tcPr>
          <w:p>
            <w:pPr>
              <w:pStyle w:val="Normal"/>
              <w:rPr>
                <w:sz w:val="26"/>
                <w:szCs w:val="26"/>
              </w:rPr>
            </w:pPr>
            <w:r>
              <w:rPr>
                <w:sz w:val="26"/>
                <w:szCs w:val="26"/>
              </w:rPr>
              <w:t xml:space="preserve">                                                                                        </w:t>
            </w:r>
            <w:r>
              <w:rPr>
                <w:sz w:val="26"/>
                <w:szCs w:val="26"/>
              </w:rPr>
              <w:t>_______________ № ________</w:t>
            </w:r>
          </w:p>
        </w:tc>
      </w:tr>
      <w:tr>
        <w:trPr>
          <w:trHeight w:val="23" w:hRule="atLeast"/>
          <w:cantSplit w:val="true"/>
        </w:trPr>
        <w:tc>
          <w:tcPr>
            <w:tcW w:w="5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0194"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p>
            <w:pPr>
              <w:pStyle w:val="Normal"/>
              <w:jc w:val="center"/>
              <w:rPr>
                <w:rFonts w:ascii="Arial CYR" w:hAnsi="Arial CYR" w:cs="Arial CYR"/>
                <w:sz w:val="28"/>
                <w:szCs w:val="28"/>
              </w:rPr>
            </w:pPr>
            <w:r>
              <w:rPr>
                <w:sz w:val="28"/>
                <w:szCs w:val="28"/>
              </w:rPr>
              <w:t>Распределение доходов бюджета города по группам, подгруппам и статьям классификации доходов бюджетов бюджетной классификации                               Российской Федерации на 2017 год</w:t>
            </w:r>
          </w:p>
        </w:tc>
      </w:tr>
      <w:tr>
        <w:trPr>
          <w:trHeight w:val="23" w:hRule="atLeast"/>
          <w:cantSplit w:val="true"/>
        </w:trPr>
        <w:tc>
          <w:tcPr>
            <w:tcW w:w="5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0194"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r>
    </w:tbl>
    <w:p>
      <w:pPr>
        <w:pStyle w:val="Normal"/>
        <w:ind w:left="-360" w:hanging="360"/>
        <w:rPr>
          <w:sz w:val="26"/>
          <w:szCs w:val="26"/>
        </w:rPr>
      </w:pPr>
      <w:r>
        <w:rPr>
          <w:sz w:val="26"/>
          <w:szCs w:val="26"/>
        </w:rPr>
        <w:t xml:space="preserve">                                                                                                                                                </w:t>
      </w:r>
    </w:p>
    <w:p>
      <w:pPr>
        <w:pStyle w:val="Normal"/>
        <w:ind w:left="-360" w:hanging="360"/>
        <w:rPr/>
      </w:pPr>
      <w:r>
        <w:rPr>
          <w:sz w:val="22"/>
          <w:szCs w:val="22"/>
        </w:rPr>
        <w:t xml:space="preserve">                                                                                                                                                                         </w:t>
      </w:r>
      <w:r>
        <w:rPr/>
        <w:t xml:space="preserve"> </w:t>
      </w:r>
      <w:r>
        <w:rPr/>
        <w:t>в  рублях</w:t>
      </w:r>
    </w:p>
    <w:tbl>
      <w:tblPr>
        <w:tblW w:w="14321" w:type="dxa"/>
        <w:jc w:val="left"/>
        <w:tblInd w:w="-1094" w:type="dxa"/>
        <w:tblLayout w:type="fixed"/>
        <w:tblCellMar>
          <w:top w:w="0" w:type="dxa"/>
          <w:left w:w="108" w:type="dxa"/>
          <w:bottom w:w="0" w:type="dxa"/>
          <w:right w:w="108" w:type="dxa"/>
        </w:tblCellMar>
      </w:tblPr>
      <w:tblGrid>
        <w:gridCol w:w="10989"/>
        <w:gridCol w:w="3332"/>
      </w:tblGrid>
      <w:tr>
        <w:trPr>
          <w:trHeight w:val="422" w:hRule="atLeast"/>
        </w:trPr>
        <w:tc>
          <w:tcPr>
            <w:tcW w:w="10989" w:type="dxa"/>
            <w:tcBorders/>
            <w:vAlign w:val="bottom"/>
          </w:tcPr>
          <w:tbl>
            <w:tblPr>
              <w:tblW w:w="10763" w:type="dxa"/>
              <w:jc w:val="left"/>
              <w:tblInd w:w="0" w:type="dxa"/>
              <w:tblLayout w:type="fixed"/>
              <w:tblCellMar>
                <w:top w:w="0" w:type="dxa"/>
                <w:left w:w="108" w:type="dxa"/>
                <w:bottom w:w="0" w:type="dxa"/>
                <w:right w:w="108" w:type="dxa"/>
              </w:tblCellMar>
            </w:tblPr>
            <w:tblGrid>
              <w:gridCol w:w="709"/>
              <w:gridCol w:w="1418"/>
              <w:gridCol w:w="6651"/>
              <w:gridCol w:w="1985"/>
            </w:tblGrid>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д бюджетной классификации РФ</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дохо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00 1 00 00000 00 0000 00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365 976 818,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1 00000 00 0000 00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И НА ПРИБЫЛЬ,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20 0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1 02000 01 0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ДОХОДЫ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20 0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01 02010 01 1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9 184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01 02020 01 1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604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1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212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3 00000 00 0000 00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И НА ТОВАРЫ (РАБОТЫ, УСЛУГИ), РЕАЛИЗУЕМЫЕ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 225 759,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3 02000 01 0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кцизы по подакцизным товарам (продукции), производимым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 225 759,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3 02230 01 0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156 489,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3 02240 01 0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 8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3 02250 01 0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607 2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3 02260 01 0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2 73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00 1 05 00000 00 0000 00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И НА СОВОКУПНЫЙ ДОХ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3 025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5 02000 02 0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диный налог на вмененный доход для отдельных видов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6 037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1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6 037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5 03000 01 0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диный сельскохозяйственный нало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217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1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17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000 1 05 04000 02 0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патентной системы налогообло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 771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4010 02 1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771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000 1 06 00000 00 0000 00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И НА ИМУЩ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42 845 15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6 01000 00 0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имущество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3 357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20 04 1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 357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6 06000 00 0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мельный нало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9 488 15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00 1 06 06030 00 0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мельный налог с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1 198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32 04 1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 198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6 06040 00 0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мельный налог с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8 290 1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42 04 1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налог с физических лиц,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 290 15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8 00000 00 0000 00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 206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8 03000 01 0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 по делам, рассматриваемым в судах общей юрисдикции, мировыми судья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4 233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1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 233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8 07000 01 0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 за государственную регистрацию, а также за совершение прочих юридически значимых действ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73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000 1 08 07150 01 1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 за выдачу разрешения на установку рекламной констр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2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50 01 1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08 07170 01 0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3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08 07173 01 1000 1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1 00000 00 0000 00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ИСПОЛЬЗОВАНИЯ ИМУЩЕСТВА, НАХОДЯЩЕГОСЯ В ГОСУДАРСТВЕННОЙ 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2 801 29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1 03000 00 0000 12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центы, полученные от предоставления бюджетных кредитов внутри стра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3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3040 04 0000 12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ы, полученные от  предоставления бюджетных  кредитов  внутри  страны  за счет средств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1 05000 00 0000 12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2 374 29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00 1 11 05020 00 0000 12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9 636 78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4 04 0000 12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9 636 78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1 05030 00 0000 12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30 38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34 04 0000 12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0 38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1 05070 00 0000 12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сдачи в аренду имущества, составляющего государственную (муниципальную) казну (за исключением земельных участ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 507 13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4 04 0000 12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сдачи в аренду имущества, составляющего казну городских округов (за исключением земельных участ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 507 13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1 07000 00 0000 12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ежи от государственных и муниципальных унитарных предприят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4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1 07010 00 0000 12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4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4 04 0000 12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4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2 00000 00 0000 00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ЕЖИ ПРИ ПОЛЬЗОВАНИИ ПРИРОДНЫМИ РЕСУРС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3 420 8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2 01000 01 0000 12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негативное воздействие на окружающую сре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420 8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6000 12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7 952,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6000 12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2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6000 12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770 848,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3 00000 00 0000 00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ОКАЗАНИЯ ПЛАТНЫХ УСЛУГ (РАБОТ) И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027 6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000 1 13 01000 00 0000 130 </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оказания платных услуг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03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000 1 13 01990 00 0000 130 </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доходы от оказания платных услуг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03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3 01994 04 0000 13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доходы от оказания платных услуг (работ) получателями средств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03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4 04 2000 13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доходы от оказания платных услуг (работ) получателями средств бюджетов городских округов (казенные учре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4 04 2000 13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доходы от оказания платных услуг (работ) получателями средств бюджетов городских округов (казенные учре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3 02000 00 0000 13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424 6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3 02990 00 0000 13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доходы от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424 6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3 02994 04 0000 13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доходы от компенсации затрат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424 6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4 04 2000 13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доходы от компенсации затрат бюджетов городских округов (казенные учре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24 6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4 04 2001 13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доходы от компенсации затрат  бюджетов городских округов (средства за обеспечение планирования, анализа деятельности, а также за ведение бухгалтерского и налогового учета финансово-хозяйственной деятельности учрежден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2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000 1 14 00000 00 0000 00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МАТЕРИАЛЬНЫХ И НЕМАТЕРИАЛЬНЫХ АКТИВ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137 332 649,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000 1 14 02000 00 0000 00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7 332 649,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4 02040 04 0000 4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7 332 649,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43 04 0000 41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 332 649,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00000 00 0000 00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ШТРАФЫ, САНКЦИИ, ВОЗМЕЩЕНИЕ УЩЕР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 947 57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03000 00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законодательства о налогах и сбор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85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2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06000 01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72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2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 </w:t>
                  </w:r>
                  <w:r>
                    <w:rPr>
                      <w:bCs/>
                    </w:rPr>
                    <w:t>000 1 16 08000 01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40 7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000 1 16 08010 01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35 7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10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10 01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 7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10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000 1 16 08020 01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20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нежные взыскания (штрафы) за административные правонарушения в области  государственного  регулирования производства и оборота табачной продукц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000 1 16 21000 00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и иные суммы, взыскиваемые с лиц, виновных в совершении преступлений, и в возмещение ущерба имуще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40 04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000 1 16 25000 00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6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25020 01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законодательства Российской Федерации об особо охраняемых природных территор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20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Российской Федерации об особо охраняемых природных территориях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25050 01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законодательства в области охраны окружающей сре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в области охраны окружающей сред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000 1 16 25060 01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земельного законодатель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16 25060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000 1 16 28000 01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0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28000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000 1 16 30000 01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правонарушения в обла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000 1 16 30010 01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3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правил перевозки   крупногабаритных и тяжеловесных грузов по автомобильным дорогам общего местного значения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30030 01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денежные взыскания (штрафы) за правонарушения в обла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денежные взыскания (штрафы) за правонарушения в обла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000 1 16 37000 00 0000 140 </w:t>
                  </w:r>
                </w:p>
              </w:tc>
              <w:tc>
                <w:tcPr>
                  <w:tcW w:w="66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ступления  сумм в возмещение вреда, причиняемого автомобильным дорогам  транспортными средствами, осуществляющими перевозки тяжеловесных и  (или) крупногабаритных грузо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3 62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30 04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округо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 625,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000 1 16 41000 01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нежные взыскания (штрафы) за нарушение законодательства Российской Федерации об электроэнергетик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8 667,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41000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б электроэнергетике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8 667,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43000 01 0000 140</w:t>
                  </w:r>
                </w:p>
              </w:tc>
              <w:tc>
                <w:tcPr>
                  <w:tcW w:w="66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95 3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43000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 3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000 1 16 45000 01 0000 140</w:t>
                  </w:r>
                </w:p>
              </w:tc>
              <w:tc>
                <w:tcPr>
                  <w:tcW w:w="66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ые взыскания (штрафы) за нарушения законодательства Российской Федерации о промышленной безопас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5000 01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я законодательства Российской Федерации о промышленной безопасности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00 1 16 90000 00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поступления от денежных взысканий (штрафов) и иных сумм в возмещение ущер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 542 278,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6 90040 04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поступления от денежных взысканий (штрафов) и иных сумм в возмещение ущерба, зачисляемые в бюджеты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 542 278,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40 04</w:t>
                  </w:r>
                  <w:r>
                    <w:rPr>
                      <w:color w:val="000000"/>
                    </w:rPr>
                    <w:t xml:space="preserve"> 6000 </w:t>
                  </w:r>
                  <w:r>
                    <w:rPr/>
                    <w:t>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 4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40 04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 07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40 04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поступления от денежных взысканий (штрафов) и иных сумм в возмещение ущерба, зачисляемые в бюджеты городских округо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40 04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40 04 7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40 04 6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 300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40 04 0000 14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 455 808,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7 00000 00 0000 00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 145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1 17 05000 00 0000 18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рочие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 145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40 04 0000 18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неналоговые доходы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 645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40 04 0000 18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неналоговые доходы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50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0 00000 00 0000 00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41 914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00000 00 0000 000</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ЕЗВОЗМЕЗДНЫЕ ПОСТУПЛЕНИЯ ОТ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41 914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10000 00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тации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46 87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15001 00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тации на выравнивание бюджетной обеспеч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46 87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15001 04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 бюджетам городских округов на выравнивание бюджетной обеспеч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6 87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0000 00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39 806 33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0024 00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местным бюджетам на выполнение передаваемых полномоч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09 139 89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01 2 02 30024 04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городских округов на выполнение передаваемых полномоч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461 0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026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8 1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028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882 77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045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47 14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047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обеспечение деятельности комиссий по делам несовершеннолетних и защите их прав в муниципальных районах и городских округах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4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181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03 2 02 30024 04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городских округов на выполнение передаваемых полномоч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778 4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111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78 4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06 2 02 30024 04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городских округов на выполнение передаваемых полномоч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03 299 2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09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98 47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1107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0 987 6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1108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1 013 11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09 2 02 30024 04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городских округов на выполнение передаваемых полномоч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 601 24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04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918 66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042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4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066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выплата ежемесячного пособия на ребе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 374 78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0147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601 4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4 1122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630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0029 00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9 431 84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02 30029 04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 431 84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5084 00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1 325 0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5084 04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 325 05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5120 00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9 9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5120 04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 92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5220 00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932 7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5220 04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32 7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00  2 02 35250 00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на оплату жилищно-коммунальных услуг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 579 1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5250 04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оплату жилищно-коммунальных услуг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 579 1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5270 00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60 1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5270 04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 1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5280 00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3 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5280 04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 0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5380 00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9 156 9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5380 04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 156 9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39998 00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диная субвенция местным бюджета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34 787 83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9998 04 1157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1 570 58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9998 04 1158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ая субвенция бюджетам городских округов (осуществление отдельных государственных полномочий по социальной поддержке семьи и де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 217 25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40000 00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360 800,00</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 2 02 49999 00 0000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рочие межбюджетные трансферты, передаваемые бюджета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360 8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49999 04 0064 15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60 800,00</w:t>
                  </w:r>
                </w:p>
              </w:tc>
            </w:tr>
            <w:tr>
              <w:trPr>
                <w:cantSplit w:val="true"/>
              </w:trPr>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СЕГО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007 890 818,00</w:t>
                  </w:r>
                </w:p>
              </w:tc>
            </w:tr>
          </w:tbl>
          <w:p>
            <w:pPr>
              <w:pStyle w:val="Normal"/>
              <w:ind w:left="-360" w:hanging="360"/>
              <w:rPr>
                <w:sz w:val="26"/>
                <w:szCs w:val="26"/>
              </w:rPr>
            </w:pPr>
            <w:r>
              <w:rPr>
                <w:sz w:val="26"/>
                <w:szCs w:val="26"/>
              </w:rPr>
            </w:r>
          </w:p>
          <w:p>
            <w:pPr>
              <w:pStyle w:val="Normal"/>
              <w:ind w:left="-360" w:hanging="360"/>
              <w:rPr>
                <w:sz w:val="26"/>
                <w:szCs w:val="26"/>
              </w:rPr>
            </w:pPr>
            <w:r>
              <w:rPr>
                <w:sz w:val="26"/>
                <w:szCs w:val="26"/>
              </w:rPr>
            </w:r>
          </w:p>
          <w:p>
            <w:pPr>
              <w:pStyle w:val="Normal"/>
              <w:ind w:left="277" w:hanging="277"/>
              <w:rPr/>
            </w:pPr>
            <w:r>
              <w:rPr>
                <w:sz w:val="28"/>
                <w:szCs w:val="28"/>
              </w:rPr>
              <w:t xml:space="preserve">   </w:t>
            </w:r>
            <w:r>
              <w:rPr>
                <w:sz w:val="26"/>
                <w:szCs w:val="26"/>
              </w:rPr>
              <w:t>Управляющий делами</w:t>
            </w:r>
          </w:p>
          <w:p>
            <w:pPr>
              <w:pStyle w:val="Normal"/>
              <w:tabs>
                <w:tab w:val="clear" w:pos="708"/>
                <w:tab w:val="right" w:pos="10484" w:leader="none"/>
              </w:tabs>
              <w:ind w:left="277" w:hanging="277"/>
              <w:rPr/>
            </w:pPr>
            <w:r>
              <w:rPr>
                <w:sz w:val="26"/>
                <w:szCs w:val="26"/>
              </w:rPr>
              <w:t xml:space="preserve">   </w:t>
            </w:r>
            <w:r>
              <w:rPr>
                <w:sz w:val="26"/>
                <w:szCs w:val="26"/>
              </w:rPr>
              <w:t>Думы города Пятигорска</w:t>
              <w:tab/>
              <w:t xml:space="preserve">                                  В.А. Веретенников</w:t>
            </w:r>
          </w:p>
          <w:p>
            <w:pPr>
              <w:pStyle w:val="Normal"/>
              <w:rPr>
                <w:sz w:val="28"/>
                <w:szCs w:val="28"/>
              </w:rPr>
            </w:pPr>
            <w:r>
              <w:rPr>
                <w:sz w:val="28"/>
                <w:szCs w:val="28"/>
              </w:rPr>
            </w:r>
          </w:p>
        </w:tc>
        <w:tc>
          <w:tcPr>
            <w:tcW w:w="3332" w:type="dxa"/>
            <w:tcBorders/>
            <w:vAlign w:val="bottom"/>
          </w:tcPr>
          <w:p>
            <w:pPr>
              <w:pStyle w:val="Normal"/>
              <w:jc w:val="right"/>
              <w:rPr>
                <w:sz w:val="28"/>
                <w:szCs w:val="28"/>
              </w:rPr>
            </w:pPr>
            <w:r>
              <w:rPr>
                <w:sz w:val="28"/>
                <w:szCs w:val="28"/>
              </w:rPr>
              <w:t>Л.Н.Травнев</w:t>
            </w:r>
          </w:p>
        </w:tc>
      </w:tr>
    </w:tbl>
    <w:p>
      <w:pPr>
        <w:pStyle w:val="Normal"/>
        <w:ind w:left="-360" w:hanging="360"/>
        <w:rPr>
          <w:sz w:val="26"/>
          <w:szCs w:val="26"/>
        </w:rPr>
      </w:pPr>
      <w:r>
        <w:rPr>
          <w:sz w:val="26"/>
          <w:szCs w:val="26"/>
        </w:rPr>
      </w:r>
    </w:p>
    <w:sectPr>
      <w:headerReference w:type="default" r:id="rId2"/>
      <w:headerReference w:type="first" r:id="rId3"/>
      <w:type w:val="nextPage"/>
      <w:pgSz w:w="11906" w:h="16838"/>
      <w:pgMar w:left="1701" w:right="566"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51:00Z</dcterms:created>
  <dc:creator>*</dc:creator>
  <dc:description/>
  <cp:keywords/>
  <dc:language>en-US</dc:language>
  <cp:lastModifiedBy>superuser</cp:lastModifiedBy>
  <cp:lastPrinted>2016-11-28T09:05:00Z</cp:lastPrinted>
  <dcterms:modified xsi:type="dcterms:W3CDTF">2016-11-28T07:12:00Z</dcterms:modified>
  <cp:revision>9</cp:revision>
  <dc:subject/>
  <dc:title/>
</cp:coreProperties>
</file>