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80"/>
        <w:gridCol w:w="10194"/>
      </w:tblGrid>
      <w:tr>
        <w:trPr>
          <w:trHeight w:val="23" w:hRule="atLeast"/>
        </w:trPr>
        <w:tc>
          <w:tcPr>
            <w:tcW w:w="10774" w:type="dxa"/>
            <w:gridSpan w:val="2"/>
            <w:tcBorders/>
          </w:tcPr>
          <w:p>
            <w:pPr>
              <w:pStyle w:val="Normal"/>
              <w:rPr>
                <w:sz w:val="26"/>
                <w:szCs w:val="26"/>
              </w:rPr>
            </w:pPr>
            <w:r>
              <w:rPr>
                <w:sz w:val="26"/>
                <w:szCs w:val="26"/>
              </w:rPr>
              <w:t xml:space="preserve">                                                                                                 </w:t>
            </w:r>
          </w:p>
          <w:p>
            <w:pPr>
              <w:pStyle w:val="Normal"/>
              <w:rPr>
                <w:sz w:val="20"/>
                <w:szCs w:val="20"/>
              </w:rPr>
            </w:pPr>
            <w:r>
              <w:rPr>
                <w:sz w:val="26"/>
                <w:szCs w:val="26"/>
              </w:rPr>
              <w:t xml:space="preserve">                                                                                        </w:t>
            </w:r>
            <w:r>
              <w:rPr>
                <w:sz w:val="26"/>
                <w:szCs w:val="26"/>
              </w:rPr>
              <w:t>ПРИЛОЖЕНИЕ 8</w:t>
            </w:r>
          </w:p>
        </w:tc>
      </w:tr>
      <w:tr>
        <w:trPr>
          <w:trHeight w:val="23" w:hRule="atLeast"/>
        </w:trPr>
        <w:tc>
          <w:tcPr>
            <w:tcW w:w="10774" w:type="dxa"/>
            <w:gridSpan w:val="2"/>
            <w:tcBorders/>
          </w:tcPr>
          <w:p>
            <w:pPr>
              <w:pStyle w:val="Normal"/>
              <w:ind w:right="-1263" w:hanging="0"/>
              <w:rPr/>
            </w:pPr>
            <w:r>
              <w:rPr>
                <w:sz w:val="26"/>
                <w:szCs w:val="26"/>
              </w:rPr>
              <w:t xml:space="preserve">                                                                                        </w:t>
            </w:r>
            <w:r>
              <w:rPr>
                <w:sz w:val="26"/>
                <w:szCs w:val="26"/>
              </w:rPr>
              <w:t xml:space="preserve">к решению Думы города Пятигорска    </w:t>
            </w:r>
          </w:p>
        </w:tc>
      </w:tr>
      <w:tr>
        <w:trPr>
          <w:trHeight w:val="23" w:hRule="atLeast"/>
        </w:trPr>
        <w:tc>
          <w:tcPr>
            <w:tcW w:w="10774" w:type="dxa"/>
            <w:gridSpan w:val="2"/>
            <w:tcBorders/>
          </w:tcPr>
          <w:p>
            <w:pPr>
              <w:pStyle w:val="Normal"/>
              <w:rPr>
                <w:sz w:val="26"/>
                <w:szCs w:val="26"/>
              </w:rPr>
            </w:pPr>
            <w:r>
              <w:rPr>
                <w:sz w:val="26"/>
                <w:szCs w:val="26"/>
              </w:rPr>
              <w:t xml:space="preserve">                                                                                        </w:t>
            </w:r>
            <w:r>
              <w:rPr>
                <w:sz w:val="26"/>
                <w:szCs w:val="26"/>
              </w:rPr>
              <w:t>_______________ № ________</w:t>
            </w:r>
          </w:p>
        </w:tc>
      </w:tr>
      <w:tr>
        <w:trPr>
          <w:trHeight w:val="23" w:hRule="atLeast"/>
          <w:cantSplit w:val="true"/>
        </w:trPr>
        <w:tc>
          <w:tcPr>
            <w:tcW w:w="5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0194"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p>
            <w:pPr>
              <w:pStyle w:val="Normal"/>
              <w:jc w:val="center"/>
              <w:rPr>
                <w:sz w:val="28"/>
                <w:szCs w:val="28"/>
              </w:rPr>
            </w:pPr>
            <w:r>
              <w:rPr>
                <w:sz w:val="28"/>
                <w:szCs w:val="28"/>
              </w:rPr>
              <w:t xml:space="preserve">Распределение доходов бюджета города                                                                       по группам, подгруппам и статьям классификации доходов бюджетов                            бюджетной классификации Российской Федерации </w:t>
            </w:r>
          </w:p>
          <w:p>
            <w:pPr>
              <w:pStyle w:val="Normal"/>
              <w:jc w:val="center"/>
              <w:rPr>
                <w:rFonts w:ascii="Arial CYR" w:hAnsi="Arial CYR" w:cs="Arial CYR"/>
                <w:sz w:val="28"/>
                <w:szCs w:val="28"/>
              </w:rPr>
            </w:pPr>
            <w:r>
              <w:rPr>
                <w:sz w:val="28"/>
                <w:szCs w:val="28"/>
              </w:rPr>
              <w:t>на плановый период 2018 и 2019 годов</w:t>
            </w:r>
          </w:p>
        </w:tc>
      </w:tr>
      <w:tr>
        <w:trPr>
          <w:trHeight w:val="23" w:hRule="atLeast"/>
          <w:cantSplit w:val="true"/>
        </w:trPr>
        <w:tc>
          <w:tcPr>
            <w:tcW w:w="5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0194"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bl>
    <w:p>
      <w:pPr>
        <w:pStyle w:val="Normal"/>
        <w:ind w:left="-360" w:hanging="360"/>
        <w:rPr>
          <w:sz w:val="26"/>
          <w:szCs w:val="26"/>
        </w:rPr>
      </w:pPr>
      <w:r>
        <w:rPr>
          <w:sz w:val="26"/>
          <w:szCs w:val="26"/>
        </w:rPr>
        <w:t xml:space="preserve">                                                                                                                                                </w:t>
      </w:r>
    </w:p>
    <w:p>
      <w:pPr>
        <w:pStyle w:val="Normal"/>
        <w:ind w:left="-360" w:hanging="360"/>
        <w:rPr/>
      </w:pPr>
      <w:r>
        <w:rPr>
          <w:sz w:val="22"/>
          <w:szCs w:val="22"/>
        </w:rPr>
        <w:t xml:space="preserve">                                                                                                                                                                         </w:t>
      </w:r>
      <w:r>
        <w:rPr/>
        <w:t xml:space="preserve"> </w:t>
      </w:r>
      <w:r>
        <w:rPr/>
        <w:t>в  рублях</w:t>
      </w:r>
    </w:p>
    <w:tbl>
      <w:tblPr>
        <w:tblW w:w="10916" w:type="dxa"/>
        <w:jc w:val="left"/>
        <w:tblInd w:w="-998" w:type="dxa"/>
        <w:tblLayout w:type="fixed"/>
        <w:tblCellMar>
          <w:top w:w="0" w:type="dxa"/>
          <w:left w:w="108" w:type="dxa"/>
          <w:bottom w:w="0" w:type="dxa"/>
          <w:right w:w="108" w:type="dxa"/>
        </w:tblCellMar>
      </w:tblPr>
      <w:tblGrid>
        <w:gridCol w:w="709"/>
        <w:gridCol w:w="1418"/>
        <w:gridCol w:w="4820"/>
        <w:gridCol w:w="1985"/>
        <w:gridCol w:w="1984"/>
      </w:tblGrid>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бюджетной классификации РФ</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до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ъем доходов на 2018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ъем доходов на 2019 год</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0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424 635 9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497 886 24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1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И НА ПРИБЫЛЬ,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59 294 8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86 642 63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1 0200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59 294 8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86 642 63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8 159 8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5 454 63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8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831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3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7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3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И НА ТОВАРЫ (РАБОТЫ, УСЛУГИ), РЕАЛИЗУЕМЫЕ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 5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1 03 0200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кцизы по подакцизным товарам (продукции), производимым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 5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223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139 92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793 38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224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 45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225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388 76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188 76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226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 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 1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5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И НА СОВОКУПНЫЙ ДОХ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9 202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4 842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5 02000 02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налог на вмененный доход для отдельных видов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15 927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5 212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5 927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 212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5 0300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27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33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7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3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1 05 04000 02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 3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4010 02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 3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6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И НА ИМУЩ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5 198 0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0 166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6 01000 00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0 588 0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 0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20 04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 588 0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 0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6 06000 00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ельный нал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4 61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5 166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6 06030 00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ельный налог с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 11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93 031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32 04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 11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 031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6 06040 00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ельный налог с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2 5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2 13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42 04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 5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 135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8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 416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7 552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8 0300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 по делам, рассматриваемым в судах общей юрисдикции, мировыми судь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 44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 579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44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 579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8 0700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 за государственную регистрацию, а также за совершение прочих юридически значимых действ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7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7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8 07150 01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 за выдачу разрешения на установку рекламной констр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50 01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8 0717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3 01 1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ИСПОЛЬЗОВАНИЯ ИМУЩЕСТВА, НАХОДЯЩЕГО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3 831 8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73 836 94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3000 00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центы, полученные от предоставления бюджетных кредитов внутри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3040 04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ы, полученные от  предоставления бюджетных  кредитов  внутри  страны  за счет средств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5000 00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3 394 8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3 399 94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5020 00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9 636 7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9 636 78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4 04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9 636 7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9 636 78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1 11 05030 00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0 3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5 4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4 04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0 3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5 4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5070 00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сдачи в аренду имущества, составляющего государственную (муниципальную) казну (за исключением земельных участ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 527 7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 527 7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4 04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составляющего казну городских округов (за исключением земельных участ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527 7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527 71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7000 00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ежи от государственных и муниципальных унитарных пред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14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414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7010 00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14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14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4 04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4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4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2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ЕЖИ ПРИ ПОЛЬЗОВАНИИ ПРИРОДНЫМИ РЕСУРС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488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5 707 5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2 01000 01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488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707 5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6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4 7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7 5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6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8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6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445 2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6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 (РАБОТ) И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27 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27 6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1000 00 0000 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1990 00 0000 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оказания платных услуг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1994 04 0000 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оказания платных услуг (работ) получателями средств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4 04 2000 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 от оказания платных услуг (работ) получателями средств бюджетов городских округов (казенные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4 04 2000 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 от оказания платных услуг (работ) получателями средств бюджетов городских округов (казенные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2000 00 0000 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24 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24 6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2990 00 0000 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24 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24 6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2994 04 0000 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компенсации затрат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24 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24 6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4 04 2000 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 от компенсации затрат бюджетов городских округов (казенные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24 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24 6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4 04 2001 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доходы от компенсации затрат  бюджетов городских округов (средства за обеспечение планирования, анализа деятельности, а также за ведение бухгалтерского и налогового учета финансово-хозяйственной деятельности учрежден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2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2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4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МАТЕРИАЛЬНЫХ И НЕМАТЕРИАЛЬНЫХ АКТИВ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8 729 9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1 163 9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4 02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8 729 9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61 163 9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4 02040 04 0000 4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8 729 9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1 163 9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43 04 0000 4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 729 9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 163 9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ТРАФЫ, САНКЦИИ, ВОЗМЕЩЕНИЕ УЩЕР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 947 5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 947 57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03000 00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о налогах и сбор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8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8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2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2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0600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72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72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2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2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0800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0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0 7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0801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335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35 7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1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1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7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1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0802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2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взыскания (штрафы) за административные правонарушения в области  государственного  регулирования производства и оборота табачной продукц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21000 00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и иные суммы, взыскиваемые с лиц, виновных в совершении преступлений, и в возмещение ущерба имуще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40 04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25000 00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6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46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2502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Российской Федерации об особо охраняемых природных территор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2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б особо охраняемых природных территория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2505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в области охраны окружающей сре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в области охраны окружающей сред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2506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емель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6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2800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0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800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3000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правонарушения в обла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3001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3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правил перевозки   крупногабаритных и тяжеловесных грузов по автомобильным дорогам общего местного значения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3003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енежные взыскания (штрафы) за правонарушения в обла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енежные взыскания (штрафы) за правонарушения в обла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37000 00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3 62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3 6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30 04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 62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 625,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41000 01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Российской Федерации об электроэнергети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8 66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8 667,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100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электроэнергетике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8 66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8 667,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43000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95 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95 3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 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 3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45000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взыскания (штрафы) за нарушения законодательства Российской Федерации о промышленной безопас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5000 01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я законодательства Российской Федерации о промышленной безопасности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1 16 90000 00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поступления от денежных взысканий (штрафов) и иных сумм в возмещение ущер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 542 27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 542 278,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90040 04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поступления от денежных взысканий (штрафов) и иных сумм в возмещение ущерба, зачисляемые в бюджеты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 542 27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 542 27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 4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 4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 0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 07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поступления от денежных взысканий (штрафов) и иных сумм в возмещение ущерба, зачисляемые в бюджеты городских округ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7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6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455 80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455 808,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7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 5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 5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7 05000 00 0000 18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очие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 5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 5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40 04 0000 18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неналоговые доходы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64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64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40 04 0000 18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неналоговые доходы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85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855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0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466 443 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4 888 31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ЕЗВОЗМЕЗДНЫЕ ПОСТУПЛЕНИЯ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466 443 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4 888 31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10000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та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97 4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97 49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15001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тации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97 4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97 49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5001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бюджетам городских округов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 4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 49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0000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464 574 8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3 020 02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0024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местным бюджетам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94 802 9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76 974 73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1 2 02 30024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городских округов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461 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461 0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26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 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 1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28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882 7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882 77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45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47 1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47 1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47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беспечение деятельности комиссий по делам несовершеннолетних и защите их прав в муниципальных районах и городских округах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181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3 2 02 30024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городских округов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778 4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778 4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111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78 4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78 4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6 2 02 30024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городских округов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97 422 9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71 111 7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9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98 4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98 47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1107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 151 7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 039 63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1108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4 972 7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1 773 64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9 2 02 30024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городских округов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0 140 5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 623 5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4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918 6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918 66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42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4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4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66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выплата ежемесячного пособия на реб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 891 8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 374 78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147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623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623 7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1122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3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3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0029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9 431 8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9 431 8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9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 431 8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 431 84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084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1 325 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1 325 0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084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 325 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 325 0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120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9 9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9 9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120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 9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 92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220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932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932 7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220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32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32 7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2 02 35250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оплату жилищно-коммунальных услуг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 521 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 521 5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250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оплату жилищно-коммунальных услуг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 521 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 521 5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270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76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91 9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270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6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1 9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280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280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380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 494 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 204 8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380 04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 494 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 204 8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9998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диная субвенция местным бюджета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73 596 8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30 144 58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9998 04 1157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 379 6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 927 33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9998 04 1158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ая субвенция бюджетам городских округов (осуществление отдельных государственных полномочий по социальной поддержке семьи и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217 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217 2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40000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270 8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270 8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49999 00 0000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очие межбюджетные трансферты, передаваемые бюджета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270 8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270 8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49999 04 0064 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70 8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70 800,00</w:t>
            </w:r>
          </w:p>
        </w:tc>
      </w:tr>
      <w:tr>
        <w:trPr>
          <w:cantSplit w:val="true"/>
        </w:trPr>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ВСЕГО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891 079 0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102 774 550,00</w:t>
            </w:r>
          </w:p>
        </w:tc>
      </w:tr>
    </w:tbl>
    <w:p>
      <w:pPr>
        <w:pStyle w:val="Normal"/>
        <w:ind w:left="-360" w:hanging="360"/>
        <w:rPr>
          <w:sz w:val="26"/>
          <w:szCs w:val="26"/>
        </w:rPr>
      </w:pPr>
      <w:r>
        <w:rPr>
          <w:sz w:val="26"/>
          <w:szCs w:val="26"/>
        </w:rPr>
      </w:r>
    </w:p>
    <w:p>
      <w:pPr>
        <w:pStyle w:val="Normal"/>
        <w:ind w:left="-360" w:hanging="360"/>
        <w:rPr>
          <w:sz w:val="26"/>
          <w:szCs w:val="26"/>
        </w:rPr>
      </w:pPr>
      <w:r>
        <w:rPr>
          <w:sz w:val="26"/>
          <w:szCs w:val="26"/>
        </w:rPr>
      </w:r>
    </w:p>
    <w:p>
      <w:pPr>
        <w:pStyle w:val="Normal"/>
        <w:ind w:left="-360" w:hanging="360"/>
        <w:rPr>
          <w:sz w:val="26"/>
          <w:szCs w:val="26"/>
        </w:rPr>
      </w:pPr>
      <w:r>
        <w:rPr>
          <w:sz w:val="26"/>
          <w:szCs w:val="26"/>
        </w:rPr>
      </w:r>
    </w:p>
    <w:p>
      <w:pPr>
        <w:pStyle w:val="Normal"/>
        <w:rPr>
          <w:sz w:val="28"/>
          <w:szCs w:val="28"/>
        </w:rPr>
      </w:pPr>
      <w:r>
        <w:rPr>
          <w:sz w:val="28"/>
          <w:szCs w:val="28"/>
        </w:rPr>
        <w:t>Управляющий делами</w:t>
      </w:r>
    </w:p>
    <w:p>
      <w:pPr>
        <w:pStyle w:val="Normal"/>
        <w:tabs>
          <w:tab w:val="clear" w:pos="708"/>
          <w:tab w:val="right" w:pos="9360" w:leader="none"/>
        </w:tabs>
        <w:rPr>
          <w:sz w:val="28"/>
          <w:szCs w:val="28"/>
        </w:rPr>
      </w:pPr>
      <w:r>
        <w:rPr>
          <w:sz w:val="28"/>
          <w:szCs w:val="28"/>
        </w:rPr>
        <w:t>Думы города Пятигорска</w:t>
        <w:tab/>
        <w:t xml:space="preserve">                     В.А. Веретенников</w:t>
      </w:r>
    </w:p>
    <w:p>
      <w:pPr>
        <w:pStyle w:val="Normal"/>
        <w:ind w:left="-360" w:hanging="360"/>
        <w:rPr>
          <w:sz w:val="26"/>
          <w:szCs w:val="26"/>
        </w:rPr>
      </w:pPr>
      <w:r>
        <w:rPr>
          <w:sz w:val="26"/>
          <w:szCs w:val="26"/>
        </w:rPr>
      </w:r>
    </w:p>
    <w:sectPr>
      <w:headerReference w:type="default" r:id="rId2"/>
      <w:headerReference w:type="first" r:id="rId3"/>
      <w:type w:val="nextPage"/>
      <w:pgSz w:w="11906" w:h="16838"/>
      <w:pgMar w:left="1701" w:right="566"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56:00Z</dcterms:created>
  <dc:creator>*</dc:creator>
  <dc:description/>
  <cp:keywords/>
  <dc:language>en-US</dc:language>
  <cp:lastModifiedBy>superuser</cp:lastModifiedBy>
  <cp:lastPrinted>2016-11-28T09:05:00Z</cp:lastPrinted>
  <dcterms:modified xsi:type="dcterms:W3CDTF">2016-11-28T07:12:00Z</dcterms:modified>
  <cp:revision>8</cp:revision>
  <dc:subject/>
  <dc:title/>
</cp:coreProperties>
</file>