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ind w:right="-126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 xml:space="preserve">к решению Думы города Пятигорска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________________№ _______</w:t>
                  </w:r>
                </w:p>
              </w:tc>
            </w:tr>
          </w:tbl>
          <w:p>
            <w:pPr>
              <w:pStyle w:val="Normal"/>
              <w:ind w:left="-10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0" w:firstLine="180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 бюджета города</w:t>
            </w:r>
          </w:p>
          <w:p>
            <w:pPr>
              <w:pStyle w:val="Normal"/>
              <w:ind w:left="-1080" w:firstLine="180"/>
              <w:jc w:val="center"/>
              <w:rPr/>
            </w:pPr>
            <w:r>
              <w:rPr>
                <w:sz w:val="28"/>
                <w:szCs w:val="28"/>
              </w:rPr>
              <w:t>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360"/>
        <w:jc w:val="right"/>
        <w:rPr/>
      </w:pPr>
      <w:r>
        <w:rPr/>
        <w:t>в рублях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16"/>
        <w:gridCol w:w="416"/>
        <w:gridCol w:w="416"/>
        <w:gridCol w:w="416"/>
        <w:gridCol w:w="326"/>
        <w:gridCol w:w="416"/>
        <w:gridCol w:w="716"/>
        <w:gridCol w:w="516"/>
        <w:gridCol w:w="1507"/>
      </w:tblGrid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Дума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93 5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3 5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 4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4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 682 36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41 22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48 93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8 02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 укрепление материально-технической базы администрации город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омплектования, хранения, учета и использования архивных документ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1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1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2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 41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49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ессиональная переподготовка и повышение квалификации специалистов отраслевых  (функциональных) органов (структурных подразделений) администрации  города 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7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 77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 77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2 9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63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 сведений  о борьбе с коррупцией на территори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противодействие коррупци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деятельности администрации города Пятигорска и основных событий общественно-политической жизн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государственных и муниципальных услуг, в т.ч. предоставляемых по принципу «одного окн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рганизаций, осуществляющих транспортные перевозк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ельные мероприятия в области пассажирского автомобильного тран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паганда и популяризация предпринимательской деятельности в город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й поддержки субъектов малого и среднего предпринима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малого и среднего предпринимательства  в области ремеслен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малого и среднего предпринима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возмещения части затрат субъектов малого и среднего предпринимательства, связанных с уплатой лизинговых платежей по договорам лизинга оборуд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движение курортно-туристического продукта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администрации города Пятигорска в форме субсидий на поддержку инициативы в развитии туристического продукта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поддержке талантливой молодежи, вовлечение в творческую деятельность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информирование и вовлечение молодежи города-курорта Пятигорска в социальную практику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ирование и вовлечение молодежи города в социальную практик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 7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ранспортное обслуживание отдельных категорий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ероприятия по приобретению льготного месячного проездного билета для проезда  отдельным категориям граждан в городском электрическом транспор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в городском электрическом транспорте участникам (инвалидам) 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 в городском пассажирском автобусном транспорте  участникам (инвалидам) 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иобретению льготного месячного проездного билета для проезда в городском пассажирском автобусном транспорте  отдельным категориям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имущественных отношений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97 2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0 70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0 70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4 50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гистрации прав и  оценке муниципального имущества, оформление технических и кадастровых паспортов, оплата услуг аудиторских фирм и иное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иватизации муниципального имущества, в том числе  уплата НДС по приватизированному имуще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 содержанию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5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5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92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земельных отнош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КД, уплачиваемые по помещениям, находящимся в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олодым семьям социальных выплат на приобретение (строительство) жиль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архитектуры, строительства и жилищно-коммунального хозяйства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708 53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формление допуска для осуществления функций заказч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олигона ТБ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предупреждению возникновения чрезвычайных ситуац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ливневой канализации для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8 7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химического анализа сточных и природных в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водных 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ительны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восстановление  и использование ле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1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1 1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улично-дорожной сети общего поль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улично-дорожной се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дорожной деятельности в отношении автомобильных дорог (улиц) общего пользования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и содержание автомобильных дорог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упреждение возникновения угрозы затопления улично-дорожной се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оружение, восстановление и содержание ливневых канализаций в городе-курорте Пятигорск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чета в отношении автомобильных дорог (улиц)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обследование и паспортизация улично-дорожной се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содержание объектов улично-дорожной се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воровых территорий многоквартирных домов, проездов к дворовым территориям многоквартирных дом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28 61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а ТБО по ул.Мвршала Жукова  (в т.ч. проектно-изыскательские работ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, связанных с организацией сбора и вывоза бытовых и промышленных отходов, образующихся на территории муниципального образования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64 5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жилищно-коммунального хозяй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35 1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35 1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напряженности на рынк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 территорий гор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07 67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97 67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тейнерных площадок в частном жил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содержание и ремонт зеленых насаждений, малых архитектурных форм, валка (обрезка) сухих и аварийных деревьев, кошение газонов, переработка древесных остатков садово-паркового хозяйства до фракции щеп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91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истребительные акарицид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убботни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территории гор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есанкционированных свалок на территор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устройство мест массового отдых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реконструкция фонт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рантинных мероприятий по ликвидации сорняка (амброзии)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карантинных растений (амброзии) химическим способ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мброзии с корнем ручным способ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развитие и обустройство объектов туризма и отдых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, направленных на информационное сопровождение деятель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ированию населения о реформе жилищно-коммунального хозяйства на территории муниципального образования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04 06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3 9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54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54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35 63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 34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3 6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троительство,  реконструкция  объектов муниципальной собственности города-курорта Пятигорска»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муниципального образовательного учреждения средней общеобразовательной школы на 500 мест в городе Пятигорске (в т.ч. ПСД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 Ставропольского края в рамках реализации мероприятий государственной программы Российской Федерации "Развитие Северо-Кавказского федерального округа" на период до 2025 года за счет средств ме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гарантированному перечню услуг по погреб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жилых помещений отдельным категориям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участникам (инвалидам) Великой Отечественной войны;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; лиц, награжденных знаком «Жителю блокадного Ленинграда»; ветеранов (инвалидов) боевых действий; родителей погибших участников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ветеранов (инвалидов)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Финансовое управление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62 674 7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75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2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резервного фонда администрации города Пятигорска и резервирование средств на исполнение расходных обязательств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ликвидацию последствий чрезвычайных ситуаций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судебных актов по искам к казне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исполнительным лист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и оказание услуг культурно-досуговыми учреждениями 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воевременное исполнение обязательств по обслуживанию муниципального долга город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образования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9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8 581 1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150 1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424 4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511 9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511 9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491 9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04 3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82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5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5 863 63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987 6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 5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/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74 0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сфере дошко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4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81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328 94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172 66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172 66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637 2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24 17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24 17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13 1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13 1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0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ого форума «Юные дар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7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 86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школьников с целью социальной поддержки отдельных категорий учащихс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обще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учреждений обще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3 28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68 0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68 0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5 1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5 1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5 15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учреждений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8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 21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и подростков в  каникулярное врем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9 04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16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4 97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профилактику наркомании, токсикомании и алкоголизм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 97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 97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 97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 97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5 29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45 29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 и социальная поддержка педагогических кадров в дошко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 3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и социальная поддержка педагогических кадров в обще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5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6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2 7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 7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 0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 1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8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49 0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49 0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47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0 36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Защита прав и законных интересов детей-сирот и детей, оставшихся без попечения родителе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культуры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 266 4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69 02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69 02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7 7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7 7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7 7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7 7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7 7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97 38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19 25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1 7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1 7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библиотечного, библиографического и информационного обслуживания населе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и оказание услуг культурно-досуговыми учреждениями 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8 0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8 0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 1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53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31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1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массовых мероприятий, привлечение жителей города к культурно-досуговой деятель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 3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7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6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Гармонизация межнациональных отношений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национальных культу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2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 1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 1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 1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 1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социальной поддержки населения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 995 62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города к приоритетным объектам в приоритетных сферах жизнедеятельн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 по  перевозке  инвалидов в «Социальном такс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80 62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46 0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46 00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809 20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770 72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 4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50 9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7 96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69 2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2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69 0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555 87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16 57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9 0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 9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75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00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28 59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8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38 4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3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5 1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6 80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ежемесячных денежных выплат отдельным категориям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 80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отдельным категориям  пенсионеров, получающих пенсию через госучреждение - управление пенсионного фонда по г. Пятигорск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6 2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заслуженным работникам народного хозяйства РФ, РСФСР (СССР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участникам боев за город Пятигорс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участникам и инвалидам ВОВ;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  лицам, награжденным знаком «Жителю блокадного Ленинграда» ко Дню Побе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4 68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49 1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3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3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13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13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9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поддержки общественным организация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ветер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инвали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прочих мероприятий в области реабилитации гражда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социально-бытовых услуг населению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йко-мест в социальной гостинице для проживания на безвозмездной основе граждан, попавших в трудную жизненную ситуац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спрепятственного доступа инвалидов к информац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валидов по слуху услугами по сурдоперевод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1 85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1 85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3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36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1 4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3 2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1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Комитет по физической культуре и спорту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759 2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59 242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 75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58 6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58 6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еятельности  и поддержка физкультурно-спортивных организаций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рганизаций осуществляющих спортивную подготовку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, организация и проведение физкультурно-оздоровительных и спортивно-массов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и участия спортсменов и сборных команд города-курорта Пятигорска в городских, краевых, всероссийских,  международных   и других спортивных соревнован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3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87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"Управление общественной безопасности администрации города Пятигорск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48 9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 9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 95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3 40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 0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 4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 40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784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5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строение и развитие  АПК «Безопасный город»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6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70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3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3" w:firstLine="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108" w:hanging="97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4 007 818,00</w:t>
            </w:r>
          </w:p>
        </w:tc>
      </w:tr>
    </w:tbl>
    <w:p>
      <w:pPr>
        <w:pStyle w:val="Normal"/>
        <w:ind w:left="-360" w:hanging="360"/>
        <w:jc w:val="right"/>
        <w:rPr/>
      </w:pPr>
      <w:r>
        <w:rPr/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080" w:right="-44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       В.А. Веретенн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FE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color w:val="366092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b/>
      <w:bCs/>
      <w:color w:val="366092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color w:val="366092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cs="Arial"/>
      <w:color w:val="4F81BD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25">
    <w:name w:val="xl125"/>
    <w:basedOn w:val="Normal"/>
    <w:qFormat/>
    <w:pPr>
      <w:shd w:fill="FFFF00" w:val="clear"/>
      <w:spacing w:before="280" w:after="280"/>
    </w:pPr>
    <w:rPr>
      <w:rFonts w:ascii="Arial" w:hAnsi="Arial" w:cs="Arial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color w:val="4F81BD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4F81BD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6609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4F81BD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1:00Z</dcterms:created>
  <dc:creator>*</dc:creator>
  <dc:description/>
  <cp:keywords/>
  <dc:language>en-US</dc:language>
  <cp:lastModifiedBy>superuser</cp:lastModifiedBy>
  <cp:lastPrinted>2016-11-27T16:48:00Z</cp:lastPrinted>
  <dcterms:modified xsi:type="dcterms:W3CDTF">2016-11-29T08:29:00Z</dcterms:modified>
  <cp:revision>16</cp:revision>
  <dc:subject/>
  <dc:title/>
</cp:coreProperties>
</file>