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по реализации решения Думы города Пятигорска «О бюджете города-курорта Пятигорска на 2017 год и плановый 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 решением Думы города Пятигорска от 22 декабря 2016 года № 39-5 РД   «О бюджете города–курорта Пятигорска на 2017 год и плановый период 2018 и 2019 годов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ринять к исполнению бюджет города-курорта Пятигорска на 2017 год и плановый период 2018 и 2019 годов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города-курорта Пятигорска на 2017 год и плановый период 2018 и 2019 годов осуществляется на основании сводной бюджетной росписи бюджета города-курорта Пятигорска на 2017 год и плановый период 2018 и 2019 годов и кассового плана исполнения бюджета города-курорта Пятигорска в 2017 году, составление и ведение которых осуществляется в порядке, установленном МУ «Финансовое управление администрации               г. Пятигорск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сводную бюджетную роспись бюджета города-курорта Пятигорска на 2017 год и плановый период 2018 и 2019 годов и бюджетные росписи главных распорядителей средств бюджета города-курорта Пятигорска (главных администраторов источников финансирования дефицита бюджета города-курорта Пятигорска) на 2017 год и плановый период 2018 и 2019 годов, приводящих к образованию кредиторской задолженности по расходам, скорректированным в сторону уменьшения, не допускается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доведение лимитов бюджетных обязательств осуществляется МУ «Финансовое управление администрации г. Пятигорска»  по главным распорядителям средств бюджета города-курорта Пятигорска, разделам, подразделам, целевым статьям, группам видов расходов классификации расходов бюдже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ведение предельных объёмов финансирования до главных распорядителей средств бюджета города-курорта Пятигорска осуществляется в порядке, установленном МУ «Финансовое управление администрации                         г. Пятигорска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ое обслуживание исполнения бюджета города-курорта  Пятигорска осуществляется Управлением Федерального казначейства по Ставропольскому краю в соответствии с Соглашением от 20 ноября 2013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из бюджета города-курорта Пятигорска  субсидий муниципальным  бюджетным и муниципальным автономным учреждениям города-курорта Пятигорска на финансовое обеспечение выполнения муниципального  задания на оказание муниципальных услуг (выполнение работ), осуществляется в соответствии с графиками к соглашениям о предоставлении субсидий, </w:t>
      </w:r>
      <w:r>
        <w:rPr>
          <w:spacing w:val="-6"/>
          <w:sz w:val="28"/>
          <w:szCs w:val="28"/>
        </w:rPr>
        <w:t xml:space="preserve">заключенным  муниципальными учреждениями </w:t>
      </w:r>
      <w:r>
        <w:rPr>
          <w:sz w:val="28"/>
          <w:szCs w:val="28"/>
        </w:rPr>
        <w:t xml:space="preserve">города-курорта Пятигорска </w:t>
      </w:r>
      <w:r>
        <w:rPr>
          <w:spacing w:val="-6"/>
          <w:sz w:val="28"/>
          <w:szCs w:val="28"/>
        </w:rPr>
        <w:t>с отраслевыми (функциональными)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рганами администрации, осуществляющими</w:t>
      </w:r>
      <w:r>
        <w:rPr>
          <w:sz w:val="28"/>
          <w:szCs w:val="28"/>
        </w:rPr>
        <w:t xml:space="preserve"> функции и полномочия учредителя учреждения, если иное не установлено законодательством Российской Федерации,  Ставропольского края и  муниципальными правовыми актами города-курорта Пятигорс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из бюджета города-курорта Пятигорска  субсидий муниципальным  бюджетным и муниципальным автономным учреждениям города-курорта Пятигорска на иные цели, имеющие регулярный характер, не связанные с финансовым обеспечением выполнения муниципального  задания на оказание муниципальных услуг (выполнение работ), осуществляется в соответствии с графиками к соглашениям о предоставлении субсидий на иные цели, имеющих регулярный характер, </w:t>
      </w:r>
      <w:r>
        <w:rPr>
          <w:spacing w:val="-6"/>
          <w:sz w:val="28"/>
          <w:szCs w:val="28"/>
        </w:rPr>
        <w:t xml:space="preserve">заключенным  муниципальными учреждениями </w:t>
      </w:r>
      <w:r>
        <w:rPr>
          <w:sz w:val="28"/>
          <w:szCs w:val="28"/>
        </w:rPr>
        <w:t xml:space="preserve">города-курорта Пятигорска </w:t>
      </w:r>
      <w:r>
        <w:rPr>
          <w:spacing w:val="-6"/>
          <w:sz w:val="28"/>
          <w:szCs w:val="28"/>
        </w:rPr>
        <w:t>с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раслевыми (функциональными)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рганами администрации города Пятигорска, осуществляющими</w:t>
      </w:r>
      <w:r>
        <w:rPr>
          <w:sz w:val="28"/>
          <w:szCs w:val="28"/>
        </w:rPr>
        <w:t xml:space="preserve"> функции и полномочия учредителя, если иное не установлено законодательством Российской Федерации,  Ставропольского края и  муниципальными правовыми актами города-курорта Пятигор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администраторам доходов бюджета города-курорта Пятигорска, главным администраторам источников финансирования дефицита бюджета города-курорта Пятигорс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беспечить возврат в бюджет Ставропольского края не использованных по состоянию на 1 января 2017 года остатков субсидий, субвенций и иных межбюджетных трансфертов, имеющих целевое назначение, в установленные порядки и срок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ть представление в установленном порядке главным администраторам доходов бюджета Ставропольского края документов в целях принятия решений о наличии потребности муниципального образования город-курорт Пятигорск в остатках субсидий и иных межбюджетных трансфертов, имеющих целевое назначение, не использованных по состоянию на 1 января 2017 год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нансового обеспечения расходов бюджета, соответствующих целям предоставления указанных межбюджетных трансфертов,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Усилить контроль за поступлением обязательных платежей в бюджет города-курорта Пятигорска и принять меры по взысканию задолженности по их уплат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Обеспечить представление в МУ «Финансовое управление администрации г. Пятигорска» в устанавливаемые им сроки аналитических материалов по исполнению бюджета города-курорта Пятигорска, прогнозной оценке поступления доходов в бюджет города-курорта Пятигорска и иной запрашиваемой информ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Обеспечить представление в МУ «Финансовое управление администрации г. Пятигорска» в установленном порядке сведений, необходимых для ведения кассового плана по доходам и источникам финансирования дефицита бюджета города-курорта Пятигорс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. Оперативно проводить в установленном порядке мероприятия по уточнению невыясненных поступлений, зачисляемых в бюджет города-курорта Пятигорс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7. Обеспечить представление в Отдел № 32 Управления Федерального казначейства по Ставропольскому краю Реестра администрируемых доходов в порядке, установленном Федеральным казначейством Росс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Обеспечить представление в МУ «Финансовое управление администрации  г. Пятигорска» сведений о поступлении в бюджет города-курорта Пятигорска доходов в разрезе подведомственных муниципальных казенных учреждений в соответствии с порядком, установленным постановлением администрации города Пятигорска от 28 ноября 2011 года № 4473 «Об утверждении  порядка осуществления органами местного самоуправления города-курорта Пятигорска и (или) находящимися в их ведении муниципальными казенными учреждениями бюджетных полномочий главных администраторов доходов  бюджетной системы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Обеспечить пред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а города-курорта Пятигорска, в Государственную информационную систему о государственных и муниципальных платеж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Обеспечить формирование и ведение реестра источников доходов бюджета города-курорта Пятигорска в порядке, установленном администрацией города Пятигорс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 «Управление имущественных отношений администрации                       г. Пятигорска»:</w:t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/>
      </w:pPr>
      <w:r>
        <w:rPr>
          <w:sz w:val="28"/>
          <w:szCs w:val="28"/>
        </w:rPr>
        <w:t xml:space="preserve">4.1. Обеспечить заключение договоров аренды или иных договоров по использованию муниципального имущества на платной основе на 2017 год в соответствии с действующим законодательством и муниципальными правовыми актами; </w:t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/>
      </w:pPr>
      <w:r>
        <w:rPr>
          <w:sz w:val="28"/>
          <w:szCs w:val="28"/>
        </w:rPr>
        <w:t>4.2. Осуществлять контроль за деятельностью муниципальных унитарных предприятий и эффективностью использования муниципального имущества;</w:t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/>
      </w:pPr>
      <w:r>
        <w:rPr>
          <w:sz w:val="28"/>
          <w:szCs w:val="28"/>
        </w:rPr>
        <w:t>4.3. Выявлять неиспользуемое, либо неэффективно используемое имущество, находящееся в муниципальной собственности, и принимать соответствующие меры по его продаже или сдаче в аренду в целях увеличения доходов бюджета города-курорта Пятигорс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4. В отношении акционерных обществ, 100 процентов акций которых находятся в муниципальной собственности, исходить из необходимости направления на выплату дивидендов 35 процентов чистой прибыли, рассчитанной по показателям годовой бухгалтерской (финансовой) отчетности, и их перечисление в бюджет города-курорта Пятигорска до 1 сентября текущего финансового г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5. В отношении обществ с ограниченной ответственностью, 100 долей которых находятся в муниципальной собственности, исходить из необходимости перечисления в бюджет города-курорта Пятигорска 80 процентов чистой прибыли, рассчитанной по показателям годовой бухгалтерской (финансовой) отчетности, до 1 июля текущего финансового год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ому учреждению «Финансовое управление администрации города Пятигорска»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оводить анализ  динамики  фактического  поступления доходов в бюджет города-курорта Пятигорс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2. Вносить изменения в сводную бюджетную роспись на 2017 год и плановый период 2018 и 2019 годов по основаниям, установленным Бюджетным кодексом Российской Федерации, ст. 28 Положения о бюджетном процессе в городе-курорте Пятигорске, утвержденного решением Думы города Пятигорска от 19 февраля 2015 года № 1-51 РД, пунктом 12 решения Думы города Пятигорска от 22 декабря 2016 года № 39-5 РД   «О бюджете города-курорта Пятигорска на 2017 год и плановый период 2018 и 2019 годов»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Осуществлять ежеквартальный мониторинг численности муниципальных служащих города-курорта Пятигорска и работников муниципальных учреждений города-курорта Пятигорска и фактических затрат на оплату их труда в порядке, установленном МУ «Финансовое управление администрации г. Пятигорска»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м распорядителям бюджета города-курорта Пятиг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еспечить результативность, адресность и целевой характер использования средств бюджета города-курорта Пятигорска с учетом первоочередного финансирования расходов, предусмотренных пунктом 10 решения Думы города Пятигорска от 22 декабря 2016 года № 39-5 РД   «О бюджете города-курорта Пятигорска на 2017 год и плановый период 2018 и 2019 годо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Обеспечить строгий контроль за исполнением требований пункта 15 решения Думы города Пятигорска от 22 декабря 2016 года № 39-5 РД   «О бюджете города-курорта Пятигорска на 2017 год и плановый период 2018 и 2019 годов» о недопущении принятия в 2017 году и плановом периоде 2018 и 2019 годов решений по увеличению численности муниципальных служащих  муниципальной службы  и работников муниципальных казенных учреждений города-курорта Пятигорска, если это не связано с изменением структуры органов местного самоуправления города–курорта Пятигорска и (или) изменением объемов закрепляемых полномоч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беспечить строгий контроль за своевременно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ой труда (с учетом начислений на выплаты по оплате труда) работникам муниципальных учреждени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ой муниципальными учреждениями коммунальных услуг в объемах, соответствующих текущему потреблению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ой средств на исполнение публичных нормативных обязательст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латой налогов, включаемых в состав расходов бюджета города-курорта Пятигорск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беспечить потребление воды, природного газа, тепловой энергии, электрической энергии в пределах объемов, учтенных при обосновании бюджетных ассигнований при формировании проекта бюджета города-курорта Пятигорска на 2017 год и плановый период 2018 и 2019 г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нять к исполнению распределение межбюджетных трансфертов, получаемых из других бюджетов бюджетной системы Российской Федерации, на 2017 год в соответствии с приложением 11, на плановый период 2018 и 2019 годов - в соответствии с приложением 12 к решению Думы города Пятигорска от 22 декабря 2016 года № 39-5 РД   «О бюджете города-курорта Пятигорска на 2017 год и плановый период 2018 и 2019 годов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6. Обеспечить своевременное заключение соглашений о предоставлении субсидий из вышестоящих бюджетов, выделяемых городу-курорту Пятигорску  в 2017 году и плановом периоде 2018 и 2019 годов, для долевого финансирования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Обеспечить контроль за выполнением муниципальными учреждениями города-курорта Пятигорска муниципального задания на оказание муниципальных услуг (выполнение работ) (далее - муниципальное задание) на 2017 год и плановый период 2018 и 2019 годов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, установленным  администрацией города Пятигорска, и соблюдением муниципальными бюджетными учреждениями города-курорта Пятигорска и муниципальными автономными учреждениями города-курорта Пятигорска планов финансово-хозяйственной деятельности на 2017 год и плановый период 2018 и 2019 г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Обеспечить контроль за возвратом в бюджет города-курорта Пятигорска в срок до 01 марта 2017 года остатков субсидий, предоставленных в 2016 году муниципальным бюджетным учреждениям города-курорта Пятигорска и муниципальным автономным учреждениям города-курорта Пятигорска на финансовое обеспечение выполнения муниципального задания, образовавшихся в связи с недостижением муниципальными бюджетными учреждениями города-курорта Пятигорска и муниципальными автономными учреждениями города-курорта Пятигорска установленных муниципальным заданием показателей, характеризующих объем оказания муниципальных услуг (выполнения работ), в объемах, соответствующих не достигнутым показателям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9. Направить не позднее 15 марта 2017 года в  МУ «Финансовое управление администрации г. Пятигорска» информацию о возврате остатков субсидий, предоставленных в 2016 году муниципальным бюджетным учреждениям города-курорта Пятигорска и муниципальным автономным учреждениям города-курорта Пятигорска на финансовое обеспечение выполнения муниципального задания, образовавшихся в связи с недостижением муниципальными бюджетными учреждениями города-курорта Пятигорска и муниципальными автономными учреждениями города-курорта Пятигорска установленных муниципальным заданием показателей, характеризующих объем оказания муниципальных услуг (выполнения работ), в объемах, соответствующих не достигнутым показателям муниципального за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0. Повышать эффективность использования средств бюджета города-курорта Пятигорска, обеспечивая доступность и качество оказываемых муниципальными учреждениями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1. Принимать меры по недопущению образования в 2017 году и плановом периоде 2018 и 2019 годов просроченной кредиторской  задолженности по расходам бюджета города-курорта Пятигорск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Принимать меры по недопущению в 2017 году и плановом периоде 2018 и 2019 годов образования у муниципальных бюджетных учреждений города-курорта Пятигорска просроченной кредиторской  задолженности, превышающей предельно допустимые значения, установленные органом, осуществляющим функции и полномочия учре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3. Обеспечить реализацию указов Президента Российской Федерации от 07.05.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Принять меры по увеличению объема пла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5. Предоставлять в МУ «Финансовое управление администрации                    г. Пятигорска» в установленном им порядке отчетность, в том числе о кредиторской задолж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6. Осуществлять контроль за использованием субсидий, выделяемых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;</w:t>
      </w:r>
    </w:p>
    <w:p>
      <w:pPr>
        <w:pStyle w:val="ConsPlusNormal"/>
        <w:widowControl/>
        <w:ind w:firstLine="540"/>
        <w:jc w:val="both"/>
        <w:rPr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7. Обеспечить осуществление внутреннего финансового контроля и внутреннего финансового аудита в порядке, установленном  администрацией города Пятигорс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8. Представлять ежеквартально в МУ «Финансовое управление администрации г. Пятигорска» сведения о выполнении Плана мероприятий, направленных на увеличение роста доходов и оптимизацию расходов бюджета города-курорта Пятигорска, совершенствование долговой политики бюджета города-курорта Пятигорска на период 2017-2019 годов, утвержденного администрацией города Пятигорс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9. Представлять в МУ «Финансовое управление администрации г.Пятигорска» в установленном порядке сведения, необходимые для ведения кассового плана по расходам бюджета города-курорта Пятигор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0. Обеспечить ведение реестра расходных обязательств, подлежащих исполнению в пределах утвержденных лимитов бюджетных обязательств и (или) бюджетных ассигнований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  администрацией города Пятигорс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1. Обеспечить осуществление мероприятий, направленных на повышение качества финансового менеджмента, осуществляемого главными распорядителями средств бюджета города-курорта Пятигорска и главными администраторами доходов бюджета города-курорта Пятигорс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получатели средств бюджета города-курорта Пятигорска при заключении в 2017 году муниципальных контрактов и иных договоров на поставку товаров (выполнение работ, оказание услуг) вправе предусматривать авансовые платежи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1. по муниципальным контрактам и договорам, финансовое обеспечение которых планируется осуществлять с привлечением межбюджетных трансфертов, предоставленных из средств федерального бюджета, - в размерах, установленных постановлением Правительства Российской Федерации от 30 декабря 2016 г. № 1551 «О мерах по реализации Федерального закона «О федеральном бюджете на 2017 год и на плановый период 2018 и 2019 годо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по муниципальным контрактам и договорам, финансовое обеспечение которых планируется осуществлять с привлечением межбюджетных трансфертов, предоставленных из средств бюджета Ставропольского края, - в размерах, установленных постановлением Правительства Ставропольского края от 20 января 2017 года № 12-п  «О мерах по реализации Закона Ставропольского края «О бюджете Ставропольского края на 2017 год и плановый период 2018 и 2019 годов»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по муниципальным контрактам и договорам, финансовое обеспечение которых планируется осуществлять за счет средств бюджета города-курорта Пятигорска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1. в размере до 100 процентов суммы муниципального контракта (иного договора), но не более доведенных лимитов бюджетных обязательств по соответствующему коду бюджетной классификации Российской Федерации по муниципальным контрактам и иным договор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по информационно-технологическому сопровождению систе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(приобретении) на печатные и информационные изда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 на курсах повышения квалификации и участии в семинарах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конференциях, совещаниях, конкурсах, слетах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услуг по проживанию в гостиницах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живание, питание и услуги перевозки участников культурных и спортивных мероприяти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по отдыху, оздоровлению и санаторно-курортному лечению детей по путевкам в организации отдыха детей и их оздоров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по организации (обеспечению) участия делегаций (представителей) города Пятигорска в мероприятиях (выставках, ярмарках и других) международного, общероссийского, краевого значения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технического осмотра автотранспорт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услуг по организации участия российских и зарубежных исполнителей в городских мероприятиях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новогодних мероприятий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лугах кредитных организаций по зачислению денежных средств на лицевые счета работников (служащих), открытые в кредитных учреждениях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люченным  в соответствии с п.9 ч.1 ст. 93 Федерального закона Российской Федерации от 0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2. в размере до 50 процентов суммы муниципальных контрактов и иных договоров, но не более 50 процентов доведенных лимитов бюджетных обязательств по соответствующему коду бюджетной классификации Российской Федерации -  по муниципальным контрактам и иным договорам, за исключением указанных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7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если иное не предусмотрено законодательством Российской Федерации и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функции и полномочия учредителя в отношении муниципальных бюджетных и автономных учреждений, обеспечивают включение указанными учреждениями при заключении ими договоров (контрактов) о поставке товаров, выполнении работ и оказании услуг условий об авансовых платежах в объеме, не превышающем предельных размеров выплат авансовых платежей, установленных в соответствии с пунктом 7 настоящего постановления для получателей средств бюджета города-курорта Пятигор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едложения по внесению изменений в решение Думы города Пятигорска «О бюджете города-курорта Пятигорска на 2017 год и плановый период 2018 и 2019 годов», представляемые главными распорядителями средств бюджета города-курорта Пятигорска, должны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. обоснование причин изменения показателей бюджета города-курорта Пятигорска, подтверждаемое соответствующими расче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описание ожидаемых результатов влияния предлагаемых изменений на показатели (индикаторы) соответствующей муниципальной программы города-курорта Пятигор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, что предложения главных распорядителей средств бюджета города-курорта Пятигорска о выделении дополнительных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рассматриваются только при условии одновременного внесения предложений о наличии соответствующих источников дополнительных поступлений в бюджет города-курорта Пятигорска и (или) при сокращении бюджетных ассигнований по отдельным статьям расходов бюджета города-курорта Пятигорск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 прилагаемый план мероприятий по реализации решения Думы города Пятигорска «О бюджете города-курорта Пятигорска на 2017 год и плановый период 2018 и 2019 годов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выполнением настоящего постановления возложить на заместителя главы администрации города Пятигорска Карпову В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Главным распорядителям средств бюджета города-курорта Пятигорска представлять в МУ «Финансовое управление администрации  г. Пятигорска» информацию о выполнении настоящего постановления за 1 квартал 2017 года, первое полугодие 2017 года, 9 месяцев 2017 года и за 2017 год в срок до 10-го числа месяца, следующего за отчетным месяцем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астоящее 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ятигорска</w:t>
        <w:tab/>
        <w:tab/>
        <w:tab/>
        <w:tab/>
        <w:tab/>
        <w:tab/>
        <w:t xml:space="preserve">              Л.Н. Травн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вносит: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У «Финансовое управление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9459" w:leader="none"/>
          <w:tab w:val="left" w:pos="9498" w:leader="none"/>
        </w:tabs>
        <w:ind w:left="-851" w:right="-39" w:hanging="0"/>
        <w:jc w:val="both"/>
        <w:rPr/>
      </w:pPr>
      <w:r>
        <w:rPr>
          <w:sz w:val="26"/>
          <w:szCs w:val="26"/>
        </w:rPr>
        <w:t>администрации г. Пятигорска»                                                                           Л.Д. Сагайдак</w:t>
        <w:tab/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tabs>
          <w:tab w:val="clear" w:pos="708"/>
          <w:tab w:val="left" w:pos="9459" w:leader="none"/>
          <w:tab w:val="left" w:pos="9498" w:leader="none"/>
        </w:tabs>
        <w:ind w:left="-851" w:right="528" w:hanging="0"/>
        <w:jc w:val="both"/>
        <w:rPr/>
      </w:pPr>
      <w:r>
        <w:rPr>
          <w:sz w:val="26"/>
          <w:szCs w:val="26"/>
        </w:rPr>
        <w:t>администрации города Пятигорска                                                             О.Н. Бондаренко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Пятигорска,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/>
      </w:pPr>
      <w:r>
        <w:rPr>
          <w:sz w:val="26"/>
          <w:szCs w:val="26"/>
        </w:rPr>
        <w:t>администрации города Пятигорска                                                                     В.Г. Косых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/>
      </w:pPr>
      <w:r>
        <w:rPr>
          <w:sz w:val="26"/>
          <w:szCs w:val="26"/>
        </w:rPr>
        <w:t>администрации города Пятигорска                                                                   В.В. Карпова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МУ «Управление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</w:t>
        <w:tab/>
        <w:tab/>
        <w:t xml:space="preserve">                                     </w:t>
      </w:r>
    </w:p>
    <w:p>
      <w:pPr>
        <w:pStyle w:val="Normal"/>
        <w:tabs>
          <w:tab w:val="clear" w:pos="708"/>
          <w:tab w:val="left" w:pos="9498" w:leader="none"/>
        </w:tabs>
        <w:ind w:left="-851" w:right="-39" w:hanging="0"/>
        <w:jc w:val="both"/>
        <w:rPr/>
      </w:pPr>
      <w:r>
        <w:rPr>
          <w:sz w:val="26"/>
          <w:szCs w:val="26"/>
        </w:rPr>
        <w:t>администрации г. Пятигорска»                                                                    А.Е. Гребенюков</w:t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52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>
          <w:sz w:val="26"/>
          <w:szCs w:val="26"/>
        </w:rPr>
      </w:pPr>
      <w:r>
        <w:rPr>
          <w:sz w:val="26"/>
          <w:szCs w:val="26"/>
        </w:rPr>
        <w:t>Данное постановление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/>
      </w:pPr>
      <w:r>
        <w:rPr>
          <w:sz w:val="26"/>
          <w:szCs w:val="26"/>
          <w:u w:val="single"/>
        </w:rPr>
        <w:t>является</w:t>
      </w:r>
      <w:r>
        <w:rPr>
          <w:sz w:val="26"/>
          <w:szCs w:val="26"/>
        </w:rPr>
        <w:t xml:space="preserve">   нормативным правовым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/>
      </w:pPr>
      <w:r>
        <w:rPr>
          <w:sz w:val="26"/>
          <w:szCs w:val="26"/>
        </w:rPr>
        <w:t>актом                                                                                                                  Д.М. Маркарян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>
          <w:sz w:val="26"/>
          <w:szCs w:val="26"/>
        </w:rPr>
      </w:pPr>
      <w:r>
        <w:rPr>
          <w:sz w:val="26"/>
          <w:szCs w:val="26"/>
        </w:rPr>
        <w:t>Данное постановление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/>
      </w:pPr>
      <w:r>
        <w:rPr>
          <w:sz w:val="26"/>
          <w:szCs w:val="26"/>
          <w:u w:val="single"/>
        </w:rPr>
        <w:t>не является</w:t>
      </w:r>
      <w:r>
        <w:rPr>
          <w:sz w:val="26"/>
          <w:szCs w:val="26"/>
        </w:rPr>
        <w:t xml:space="preserve">   нормативным правовым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/>
      </w:pPr>
      <w:r>
        <w:rPr>
          <w:sz w:val="26"/>
          <w:szCs w:val="26"/>
        </w:rPr>
        <w:t xml:space="preserve">актом                                                                                                                  Д.М. Маркарян 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>
          <w:sz w:val="26"/>
          <w:szCs w:val="26"/>
        </w:rPr>
      </w:pPr>
      <w:r>
        <w:rPr>
          <w:sz w:val="26"/>
          <w:szCs w:val="26"/>
        </w:rPr>
        <w:t>Заведующий отделом автоматизации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>
          <w:sz w:val="26"/>
          <w:szCs w:val="26"/>
        </w:rPr>
      </w:pPr>
      <w:r>
        <w:rPr>
          <w:sz w:val="26"/>
          <w:szCs w:val="26"/>
        </w:rPr>
        <w:t>и информационных технологий</w:t>
      </w:r>
    </w:p>
    <w:p>
      <w:pPr>
        <w:pStyle w:val="Normal"/>
        <w:tabs>
          <w:tab w:val="clear" w:pos="708"/>
          <w:tab w:val="left" w:pos="9498" w:leader="none"/>
        </w:tabs>
        <w:ind w:left="-851" w:right="-12" w:hanging="0"/>
        <w:rPr/>
      </w:pPr>
      <w:r>
        <w:rPr>
          <w:sz w:val="26"/>
          <w:szCs w:val="26"/>
        </w:rPr>
        <w:t>администрации города Пятигорска                                                                 М.В. Воронкин</w:t>
      </w:r>
    </w:p>
    <w:p>
      <w:pPr>
        <w:pStyle w:val="Normal"/>
        <w:tabs>
          <w:tab w:val="clear" w:pos="708"/>
          <w:tab w:val="left" w:pos="9498" w:leader="none"/>
        </w:tabs>
        <w:ind w:left="-709" w:right="5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313D8E84A1C0C35F07CEF0905BEFC46091E56E273EFC6F559B9A36B5284A5AAF5377BC60BE831BEF915D1Ej5H" TargetMode="External"/><Relationship Id="rId3" Type="http://schemas.openxmlformats.org/officeDocument/2006/relationships/hyperlink" Target="consultantplus://offline/ref=1C313D8E84A1C0C35F07CEF0905BEFC46091E56E273EFC6F559B9A36B5284A5AAF5377BC60BE831BEF915D1Ej5H" TargetMode="External"/><Relationship Id="rId4" Type="http://schemas.openxmlformats.org/officeDocument/2006/relationships/hyperlink" Target="consultantplus://offline/ref=8A6C855B7BD3302E992BFDC7439B325D766C74785CD06113D1387936AD2ADD02CE3483208B3F633CF8EEF6b8a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5:00Z</dcterms:created>
  <dc:creator>Customer</dc:creator>
  <dc:description/>
  <cp:keywords/>
  <dc:language>en-US</dc:language>
  <cp:lastModifiedBy>superuser</cp:lastModifiedBy>
  <cp:lastPrinted>2017-01-30T11:31:00Z</cp:lastPrinted>
  <dcterms:modified xsi:type="dcterms:W3CDTF">2017-01-30T08:37:00Z</dcterms:modified>
  <cp:revision>31</cp:revision>
  <dc:subject/>
  <dc:title>ПРАВИТЕЛЬСТВО СТАВРОПОЛЬСКОГО КРАЯ</dc:title>
</cp:coreProperties>
</file>