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48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ятигорска</w:t>
      </w:r>
    </w:p>
    <w:p>
      <w:pPr>
        <w:pStyle w:val="ConsPlusNormal"/>
        <w:widowControl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_» ___________2017 г.№ 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роприятий по реализации решения Думы города Пятигорск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города-курорта Пятигорска на 2017 год и плановый период 2018 и 2019 годов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0"/>
        <w:gridCol w:w="1843"/>
        <w:gridCol w:w="2126"/>
      </w:tblGrid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реализации решения  Думы города Пятигорска  «О бюджете города-курорта Пятигорска  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7 год и плановый период 2018 и 2019 год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right="-1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проекты следующих муниципальных  правовых   актов города-курорта Пятигорска, предусматривающих: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color w:val="548DD4"/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порядка заключения в 2017 году муниципальных контрактов на оказание услуг по предоставлению денежных средств в бюджет города-курорта Пятигорска в виде кредитов кредитных организаций в целях финансирования дефицита бюджета города-курорта Пятигорска, а также для погашения долговых обязательств города-курорта Пятигорска, длительность оказания  которых превышает срок действия утвержденных лимитов бюджетных обязатель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февраля 2017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Финансовое управление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г. Пятигорска»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бюджетного уполномоченного органа на осуществление муниципальных заимствований от имени муниципального образования города-курорта Пятигорска Ставрополь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февраля 2017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Финансовое управление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г. Пятигорска»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Плана мероприятий, направленных на увеличение роста доходов и оптимизацию расходов бюджета города-курорта Пятигорска, совершенствование долговой политики бюджета города-курорта Пятигорска на период 2017-2019 г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марта 2017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Финансовое управление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г. Пятигорска»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pacing w:lineRule="auto" w:line="240" w:before="0" w:after="0"/>
              <w:jc w:val="left"/>
              <w:rPr/>
            </w:pPr>
            <w:r>
              <w:rPr>
                <w:sz w:val="24"/>
                <w:szCs w:val="24"/>
              </w:rPr>
              <w:t>утверждение порядка формирования и ведения реестра источников доходов бюджета города-курорта Пятигор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 течение 1 календарного месяца со дня издания органами государственной власти Ставропольского края соответствующих нормативных правовых а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Финансовое управление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г. Пятигорска»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.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ие порядков определения нормативных затрат на выполнение работ муниципальными учреждениями города-курорта Пятигорск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о 1 август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2017 год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е распорядители средств бюджета города-курорта Пятигорска (при утверждении муниципальному казенному учреждению города-курорта Пятигорска муниципального задания), </w:t>
            </w:r>
          </w:p>
          <w:p>
            <w:pPr>
              <w:pStyle w:val="Normal"/>
              <w:jc w:val="center"/>
              <w:rPr/>
            </w:pPr>
            <w:r>
              <w:rPr/>
              <w:t>органы местного самоуправления города-курорта Пятигорска, осуществляющие функции и полномочия учредителя в отношении муниципальных бюджетных или автономных учреждений города-курорта Пятигорска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.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нормативов затрат бюджета города-курорта Пятигорска на организацию отдыха, оздоровления и занятости детей и подростков города-курорта Пятигорска в каникулярное время в 2017 году и плановом периоде 2018 и 2019 г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апреля 2017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 «Управление образования администрации    г. Пятигорска»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.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порядка финансирования расходов (включая нормы расходов) связанных с проведением и участием в мероприятиях, предусмотренных муниципальной программой города-курорта Пятигорска «Социальная поддержка гражда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апреля 2017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  «Управление социальной поддержки населения администраци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Пятигорска»</w:t>
            </w:r>
          </w:p>
        </w:tc>
      </w:tr>
      <w:tr>
        <w:trPr>
          <w:trHeight w:val="6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проекты о внесении изменений в следующие  муниципальные правовые акты города-курорта Пятигорска:</w:t>
            </w:r>
          </w:p>
        </w:tc>
      </w:tr>
      <w:tr>
        <w:trPr>
          <w:trHeight w:val="101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ки составления, утверждения и ведения бюджетных смет казенных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сентября 2017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tabs>
                <w:tab w:val="clear" w:pos="708"/>
                <w:tab w:val="left" w:pos="625" w:leader="none"/>
              </w:tabs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авные распорядители средств бюджета города-курорта Пятигорска</w:t>
            </w:r>
          </w:p>
        </w:tc>
      </w:tr>
      <w:tr>
        <w:trPr>
          <w:trHeight w:val="101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орода Пятигорска от 26.06.2014 года №2126 «О возложении функций застройщика по инвестиционным объектам города-курорта Пятигорс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апреля</w:t>
            </w:r>
          </w:p>
          <w:p>
            <w:pPr>
              <w:pStyle w:val="Normal"/>
              <w:jc w:val="center"/>
              <w:rPr/>
            </w:pPr>
            <w:r>
              <w:rPr/>
              <w:t>2017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tabs>
                <w:tab w:val="clear" w:pos="708"/>
                <w:tab w:val="left" w:pos="625" w:leader="none"/>
              </w:tabs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МУ «Управление архитектуры, строительства и жилищно-коммунального хозяйства администрации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tabs>
                <w:tab w:val="clear" w:pos="708"/>
                <w:tab w:val="left" w:pos="625" w:leader="none"/>
              </w:tabs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. Пятигорска»</w:t>
            </w:r>
          </w:p>
        </w:tc>
      </w:tr>
      <w:tr>
        <w:trPr>
          <w:trHeight w:val="101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 администрации города Пятигорска об утверждении муниципальных программ города-курорта Пятигорска в соответствии с показателями бюджета города-курорта Пятигорска на 2017 год и плановый период 2018 и 2019 г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марта 2017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tabs>
                <w:tab w:val="clear" w:pos="708"/>
                <w:tab w:val="left" w:pos="625" w:leader="none"/>
              </w:tabs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тветственные исполнители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униципальных программ города-курорта Пятигорска</w:t>
            </w:r>
          </w:p>
        </w:tc>
      </w:tr>
      <w:tr>
        <w:trPr>
          <w:trHeight w:val="101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ведомственных перечней муниципальных услуг (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е распорядители средств бюджета города-курорта Пятигорска,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tabs>
                <w:tab w:val="clear" w:pos="708"/>
                <w:tab w:val="left" w:pos="625" w:leader="none"/>
              </w:tabs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ы местного самоуправления города-курорта Пятигорска, осуществляющие функции и полномочия учредителя в отношении муниципальных бюджетных или автономных учреждений города-курорта Пятигорска</w:t>
            </w:r>
          </w:p>
        </w:tc>
      </w:tr>
      <w:tr>
        <w:trPr>
          <w:trHeight w:val="101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Думы города Пятигорска от 19 февраля 2015 года № 1-51 РД «Об утверждении Положения о бюджетном процессе в городе-курорте Пятигорск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апреля</w:t>
            </w:r>
          </w:p>
          <w:p>
            <w:pPr>
              <w:pStyle w:val="Normal"/>
              <w:jc w:val="center"/>
              <w:rPr/>
            </w:pPr>
            <w:r>
              <w:rPr/>
              <w:t>2017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tabs>
                <w:tab w:val="clear" w:pos="708"/>
                <w:tab w:val="left" w:pos="625" w:leader="none"/>
              </w:tabs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МУ «Финансовое управление администрации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tabs>
                <w:tab w:val="clear" w:pos="708"/>
                <w:tab w:val="left" w:pos="625" w:leader="none"/>
              </w:tabs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. Пятигорска»</w:t>
            </w:r>
          </w:p>
        </w:tc>
      </w:tr>
      <w:tr>
        <w:trPr>
          <w:trHeight w:val="101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ановление администрации города Пятигорска от 28 ноября 2011 года № 4473 «Об утверждении  порядка осуществления органами местного самоуправления города-курорта Пятигорска и (или) находящимися в их ведении муниципальными казенными учреждениями бюджетных полномочий главных администраторов доходов  бюджетной системы Российской Федерац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 течение 1 календарного месяца со дня издания органами государственной власти Ставропольского края соответствующих нормативных правовых а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tabs>
                <w:tab w:val="clear" w:pos="708"/>
                <w:tab w:val="left" w:pos="625" w:leader="none"/>
              </w:tabs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МУ «Финансовое управление администрации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tabs>
                <w:tab w:val="clear" w:pos="708"/>
                <w:tab w:val="left" w:pos="625" w:leader="none"/>
              </w:tabs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. Пятигорска»</w:t>
            </w:r>
          </w:p>
        </w:tc>
      </w:tr>
      <w:tr>
        <w:trPr>
          <w:trHeight w:val="101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ановления администрации города Пятигорска об утверждении порядков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 и услуг в соответствии постановлением Правительства РФ от 06 сентября 2016 г. № 8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и первом внесении изменений, но не позднее 1 июня 2017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е распорядители средств бюджета города-курорта Пятигорска,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tabs>
                <w:tab w:val="clear" w:pos="708"/>
                <w:tab w:val="left" w:pos="625" w:leader="none"/>
              </w:tabs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существляющие предоставление субсидий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sectPr>
      <w:type w:val="nextPage"/>
      <w:pgSz w:w="11906" w:h="16838"/>
      <w:pgMar w:left="1701" w:right="566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Заголовок №2_"/>
    <w:qFormat/>
    <w:rPr>
      <w:sz w:val="84"/>
      <w:szCs w:val="84"/>
      <w:shd w:fill="FFFFFF" w:val="clear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Заголовок №2"/>
    <w:basedOn w:val="Normal"/>
    <w:qFormat/>
    <w:pPr>
      <w:shd w:fill="FFFFFF" w:val="clear"/>
      <w:spacing w:lineRule="exact" w:line="983" w:before="2040" w:after="0"/>
      <w:jc w:val="center"/>
      <w:outlineLvl w:val="1"/>
    </w:pPr>
    <w:rPr>
      <w:sz w:val="84"/>
      <w:szCs w:val="8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2:33:00Z</dcterms:created>
  <dc:creator>Customer</dc:creator>
  <dc:description/>
  <cp:keywords/>
  <dc:language>en-US</dc:language>
  <cp:lastModifiedBy>superuser</cp:lastModifiedBy>
  <cp:lastPrinted>2017-01-27T14:15:00Z</cp:lastPrinted>
  <dcterms:modified xsi:type="dcterms:W3CDTF">2017-01-27T11:15:00Z</dcterms:modified>
  <cp:revision>5</cp:revision>
  <dc:subject/>
  <dc:title>ПРАВИТЕЛЬСТВО СТАВРОПОЛЬСКОГО КРАЯ</dc:title>
</cp:coreProperties>
</file>