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заявителей, установила факт поступления от заявителей задатков на основании выписок с соответствующего счета Продавца и по результатам рассмотрения приняла решение о признании заявителей участниками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ПАРИС», в лице директора Зимич С.О., действующего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.3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2 от 04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720  (четыре  тысячи семьсот двадцат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ОО «Макстрейд», в лице уполномоченного представителя Эльмаева М.С., действующего на основании генеральной доверенности  от 01.04.2017 г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ч.45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латежного 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7 от 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720  (четыре  тысячи семьсот двадцат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ина Жанна Владимировн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ч.15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латежного 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720  (четыре  тысячи семьсот двадцат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еоСтрой КМВ», в лице дирек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енко Т.А., действующая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.30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720  (четыре  тысячи семьсот двадцат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6:00Z</dcterms:created>
  <dc:creator>user</dc:creator>
  <dc:description/>
  <dc:language>en-US</dc:language>
  <cp:lastModifiedBy>КУЗМИНОВ</cp:lastModifiedBy>
  <cp:lastPrinted>2017-04-10T10:30:00Z</cp:lastPrinted>
  <dcterms:modified xsi:type="dcterms:W3CDTF">2017-04-10T07:48:00Z</dcterms:modified>
  <cp:revision>4</cp:revision>
  <dc:subject/>
  <dc:title>ПРОТОКОЛ № 1</dc:title>
</cp:coreProperties>
</file>