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ия заявок на участие в  аукционе на право заключения договора аренды имущества муниципальной собственности г. Пяти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14.04.2017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1» апре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укционная комиссия, созданная распоряжением начальника МУ «Управление имущественных отношений администрации города Пятигорска» от 11.03.2014г. №  65,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я комиссии: Гребенюкова А.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ино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ой А.Н.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ой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заявителей, установила факт поступления от заявителей задатков на основании выписок с соответствующего счета Продавца и по результатам рассмотрения приняла решение о признании заявителей участниками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732"/>
        <w:gridCol w:w="1868"/>
        <w:gridCol w:w="1260"/>
        <w:gridCol w:w="1620"/>
        <w:gridCol w:w="900"/>
      </w:tblGrid>
      <w:tr>
        <w:trPr>
          <w:trHeight w:val="3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 внесения задат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о допуске заявителя  к участию в аукционе и признании  его участником аукци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>
          <w:trHeight w:val="21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(Ф.И.О.)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ител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омина Жанна Владимировн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.05 мин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пия платежного пор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2 от 05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4 460  (четыре  тысячи четыреста шестьдесят)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Железняк Дмитрий Николаевич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4.2017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ч.40мин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к ордер от 06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4 460  (четыре  тысячи четыреста шестьдесят)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ГеоСтрой КМВ», в лице дирек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енко Т.А., действующая на основании устав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ч.55мин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8 от 05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4 460  (четыре  тысячи четыреста шестьдесят)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зьминов В.И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менко В.Ф.        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        _________</w:t>
      </w:r>
      <w:r>
        <w:rPr>
          <w:b/>
          <w:sz w:val="28"/>
          <w:szCs w:val="28"/>
        </w:rPr>
        <w:t>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иколаева Ю.И.     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F639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3:00Z</dcterms:created>
  <dc:creator>user</dc:creator>
  <dc:description/>
  <dc:language>en-US</dc:language>
  <cp:lastModifiedBy>КУЗМИНОВ</cp:lastModifiedBy>
  <cp:lastPrinted>2017-04-10T09:40:00Z</cp:lastPrinted>
  <dcterms:modified xsi:type="dcterms:W3CDTF">2017-04-10T07:47:00Z</dcterms:modified>
  <cp:revision>5</cp:revision>
  <dc:subject/>
  <dc:title>ПРОТОКОЛ № 1</dc:title>
</cp:coreProperties>
</file>