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комиссии: Гребенюкова А.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ой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заявителей, установила факт поступления от заявителей задатков на основании выписок с соответствующего счета Продавца и по результатам рассмотрения приняла решение о признании заявителей участниками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732"/>
        <w:gridCol w:w="1868"/>
        <w:gridCol w:w="1260"/>
        <w:gridCol w:w="1620"/>
        <w:gridCol w:w="90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внесения зада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допуске заявителя  к участию в аукционе и признании  его участником аукц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>
          <w:trHeight w:val="2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(Ф.И.О.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ина Жанна Владимировн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10 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я платежного пор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3 от 05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5 160  (пять тысяч сто шестьдесят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П Железняк Дмитрий Николаевич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ч.45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к ордер от 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5 160  (пять тысяч сто шестьдесят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        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Ю.И.    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1:00Z</dcterms:created>
  <dc:creator>user</dc:creator>
  <dc:description/>
  <dc:language>en-US</dc:language>
  <cp:lastModifiedBy>КУЗМИНОВ</cp:lastModifiedBy>
  <cp:lastPrinted>2017-04-10T10:06:00Z</cp:lastPrinted>
  <dcterms:modified xsi:type="dcterms:W3CDTF">2017-04-10T07:47:00Z</dcterms:modified>
  <cp:revision>5</cp:revision>
  <dc:subject/>
  <dc:title>ПРОТОКОЛ № 1</dc:title>
</cp:coreProperties>
</file>