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смотрения заявок на участие в  аукционе на право заключения договора аренды имущества муниципальной собственности г. Пятигорск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состоится 14.04.2017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«11» апреля 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укционная комиссия, созданная распоряжением начальника МУ «Управление имущественных отношений администрации города Пятигорска» от 11.03.2014г. №  65, в состав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я комиссии: Гребенюкова А.Е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ов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зьминова В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иковой А.Н.</w:t>
      </w:r>
    </w:p>
    <w:p>
      <w:pPr>
        <w:pStyle w:val="Normal"/>
        <w:jc w:val="both"/>
        <w:rPr/>
      </w:pPr>
      <w:r>
        <w:rPr>
          <w:sz w:val="28"/>
          <w:szCs w:val="28"/>
        </w:rPr>
        <w:t>Николаевой Ю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ла заявку и документы заявителя, установила факт поступления от заявителя задатка на основании выписки с соответствующего счета Продавца и по результатам рассмотрения приняла решение о признании заявителя участником аукцион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420"/>
        <w:gridCol w:w="1732"/>
        <w:gridCol w:w="1868"/>
        <w:gridCol w:w="1260"/>
        <w:gridCol w:w="1620"/>
        <w:gridCol w:w="900"/>
      </w:tblGrid>
      <w:tr>
        <w:trPr>
          <w:trHeight w:val="37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заявител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 внесения задат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 о допуске заявителя  к участию в аукционе и признании  его участником аукцио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ание отказа в допуске к участию в аукцион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ер участника аукциона</w:t>
            </w:r>
          </w:p>
        </w:tc>
      </w:tr>
      <w:tr>
        <w:trPr>
          <w:trHeight w:val="210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аименование (Ф.И.О.)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явител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, дата, время регистрации заявки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КИПАРИС», в лице директора Зимич С.О., действующего на основании устава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4.2017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ч.30 мин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ное поруч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 xml:space="preserve">51 от 04.04.2017 г. на сумм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20 (три тысячи пятьсот двадцать) рубл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озванных заявок н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укцион на право заключения договора аренды имущества муниципальной собственности г. Пятигорска, который состоится 14.04.2017 г. признается несостоявшимся по причине допуска к участию одного участ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______________ А.Е.Гребеню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узьминов В.И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уменко В.Ф.        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Новикова А.Н        _________</w:t>
      </w:r>
      <w:r>
        <w:rPr>
          <w:b/>
          <w:sz w:val="28"/>
          <w:szCs w:val="28"/>
        </w:rPr>
        <w:t>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иколаева Ю.И.     ____________________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1F639B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6:53:00Z</dcterms:created>
  <dc:creator>user</dc:creator>
  <dc:description/>
  <dc:language>en-US</dc:language>
  <cp:lastModifiedBy>КУЗМИНОВ</cp:lastModifiedBy>
  <cp:lastPrinted>2017-04-10T10:14:00Z</cp:lastPrinted>
  <dcterms:modified xsi:type="dcterms:W3CDTF">2017-04-10T07:48:00Z</dcterms:modified>
  <cp:revision>6</cp:revision>
  <dc:subject/>
  <dc:title>ПРОТОКОЛ № 1</dc:title>
</cp:coreProperties>
</file>