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заявителей, установила факт поступления от заявителей задатков на основании выписок с соответствующего счета Продавца и по результатам рассмотрения приняла решение о признании заявителей участниками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ина Жанна Владимировн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20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 платежного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1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6 168  (шесть тысяч сто шестьдесят восем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П Железняк Дмитрий Николаевич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ч.50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к ордер от 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6 168  (шесть тысяч сто шестьдесят восем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ГеоСтрой КМВ», в лице дирек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енко Т.А., действующая на основании уста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ч.20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7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6 168  (шесть тысяч сто шестьдесят восем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4:00Z</dcterms:created>
  <dc:creator>user</dc:creator>
  <dc:description/>
  <dc:language>en-US</dc:language>
  <cp:lastModifiedBy>КУЗМИНОВ</cp:lastModifiedBy>
  <cp:lastPrinted>2017-04-10T10:38:00Z</cp:lastPrinted>
  <dcterms:modified xsi:type="dcterms:W3CDTF">2017-04-10T07:49:00Z</dcterms:modified>
  <cp:revision>5</cp:revision>
  <dc:subject/>
  <dc:title>ПРОТОКОЛ № 1</dc:title>
</cp:coreProperties>
</file>