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  <w:r>
        <w:rPr>
          <w:bCs/>
          <w:sz w:val="28"/>
          <w:szCs w:val="28"/>
        </w:rPr>
        <w:t xml:space="preserve">города-курорта Пятигорска </w:t>
      </w:r>
      <w:r>
        <w:rPr>
          <w:sz w:val="28"/>
          <w:szCs w:val="28"/>
        </w:rPr>
        <w:t xml:space="preserve"> «Модернизация экономики, развитие малого и среднего бизнеса, курорта и туризма, энергетики, промышленности и улучшение инвестиционного климата»; о признании утратившими силу постановлений администрации города Пятигорска: от 27.06.2014 г. № 2183; от 30.03.2015 г. № 1240; от 22.07.2015 г. № 2773; от 25.12.2015 г. № 5907; от 12.09.2016 № 3504; от 23.12.2016 г. № 518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а Пятигорска от 09.12.2016 г. № 4928 «Об утверждении Порядка разработки, реализации и оценки эффективности муниципальных программ города-курорта Пятигорска, принятых с 01 января 2017 года», в целях достижения стратегических целей и задач развития города-курорта Пятигорска, решения социально-экономических проблем,-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</w:rPr>
        <w:t>города-курорта Пятигорска</w:t>
      </w:r>
      <w:r>
        <w:rPr>
          <w:sz w:val="28"/>
          <w:szCs w:val="28"/>
        </w:rPr>
        <w:t xml:space="preserve"> «Модернизация экономики, развитие малого и среднего бизнеса, курорта и туризма, энергетики, промышленности и улучшение инвестиционного климата»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города Пятигорск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 27.06.2014 г. № 2183 «Об утверждении муниципальной программы города-</w:t>
      </w:r>
      <w:r>
        <w:rPr>
          <w:bCs/>
          <w:sz w:val="28"/>
          <w:szCs w:val="28"/>
        </w:rPr>
        <w:t xml:space="preserve">курорта Пятигорска </w:t>
      </w:r>
      <w:r>
        <w:rPr>
          <w:sz w:val="28"/>
          <w:szCs w:val="28"/>
        </w:rPr>
        <w:t xml:space="preserve"> «Модернизация экономики, развитие малого и среднего бизнеса, курорта и туризма, энергетики, промышленности и улучшение инвестиционного климата»; о признании утратившими силу постановлений администрации города Пятигорска: от 12.11.2012 г. № 4492; от 17.05.2011 г. № 1593; от 15.04.2011 г. № 1230; от 01.09.2010 г. № 424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30.03.2015 г. № 1240 «О внесении изменений в постановление  администрации города Пятигорска от 27.06.2014 г. № 2183 «Об утверждении муниципальной программы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т 22.07.2015 г. № 2773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 администрации города Пятигорска от 27.06.2014 г. № 2183 «Об утверждении муниципальной программы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 (в ред. от 30.03.2015 г. № 124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5.12.2015 г. № 5907 «О внесении изменений в постановление  администрации города Пятигорска от 27.06.2014 г. № 2183 «Об утверждении муниципальной программы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 (в ред. от 30.03.2015 г. № 124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12.09.2016 № 3504 «О внесении изменений в постановление  администрации города Пятигорска от 27.06.2014 г. № 2183 «Об утверждении муниципальной программы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3.12.2016 г. № 5186 «О внесении изменений в постановление  администрации города Пятигорска от 27.06.2014 г. № 2183 «Об утверждении муниципальной программы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 (в ред. от 12.09.2016 г. № 3504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ятигорска Карпову В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 января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ятигорска                                                                    Л.Н. Трав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096" w:leader="none"/>
        </w:tabs>
        <w:ind w:left="-142" w:firstLine="5387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5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Пятигорска </w:t>
      </w:r>
    </w:p>
    <w:p>
      <w:pPr>
        <w:pStyle w:val="Normal"/>
        <w:tabs>
          <w:tab w:val="clear" w:pos="708"/>
          <w:tab w:val="left" w:pos="5387" w:leader="none"/>
        </w:tabs>
        <w:ind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 xml:space="preserve">             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 xml:space="preserve">                        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  <w:szCs w:val="28"/>
        </w:rPr>
        <w:t>Муниципальная программа города-курорта Пятигорска</w:t>
      </w:r>
    </w:p>
    <w:p>
      <w:pPr>
        <w:pStyle w:val="Normal"/>
        <w:ind w:left="708" w:firstLine="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одернизация экономики, развитие малого и среднего бизнеса, курорта и туризма, энергетики, промышленности и улучшение инвестиционного климата» </w:t>
      </w:r>
    </w:p>
    <w:p>
      <w:pPr>
        <w:pStyle w:val="Normal"/>
        <w:ind w:left="282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рограм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аспорт програм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6266"/>
      </w:tblGrid>
      <w:tr>
        <w:trPr>
          <w:trHeight w:val="5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</w:tr>
      <w:tr>
        <w:trPr>
          <w:trHeight w:val="5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Пятиг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Управление архитектуры, строительства и жилищно-коммунального хозяйства администрации города Пятигорска»;</w:t>
            </w:r>
          </w:p>
          <w:p>
            <w:pPr>
              <w:pStyle w:val="Normal"/>
              <w:jc w:val="both"/>
              <w:rPr/>
            </w:pPr>
            <w:r>
              <w:rPr/>
              <w:t>МУ «Управление имущественных отношений администрации города Пятигорска»;</w:t>
            </w:r>
          </w:p>
          <w:p>
            <w:pPr>
              <w:pStyle w:val="Normal"/>
              <w:jc w:val="both"/>
              <w:rPr/>
            </w:pPr>
            <w:r>
              <w:rPr/>
              <w:t>МУ «Управление образования администрации города Пятигорска»;</w:t>
            </w:r>
          </w:p>
          <w:p>
            <w:pPr>
              <w:pStyle w:val="Normal"/>
              <w:jc w:val="both"/>
              <w:rPr/>
            </w:pPr>
            <w:r>
              <w:rPr/>
              <w:t>МУ «Управление культуры администрации города Пятигорска»;</w:t>
            </w:r>
          </w:p>
          <w:p>
            <w:pPr>
              <w:pStyle w:val="Normal"/>
              <w:jc w:val="both"/>
              <w:rPr/>
            </w:pPr>
            <w:r>
              <w:rPr/>
              <w:t>МУ «Управление социальной поддержки населения  администрации города Пятигорска»;</w:t>
            </w:r>
          </w:p>
          <w:p>
            <w:pPr>
              <w:pStyle w:val="Normal"/>
              <w:jc w:val="both"/>
              <w:rPr/>
            </w:pPr>
            <w:r>
              <w:rPr/>
              <w:t>МУ «Управление общественной безопасности  администрации города Пятигорска»;</w:t>
            </w:r>
          </w:p>
          <w:p>
            <w:pPr>
              <w:pStyle w:val="Normal"/>
              <w:jc w:val="both"/>
              <w:rPr/>
            </w:pPr>
            <w:r>
              <w:rPr/>
              <w:t>МУ «Комитет по физической культуре и спорту администрации города Пятигорска»</w:t>
            </w:r>
          </w:p>
        </w:tc>
      </w:tr>
      <w:tr>
        <w:trPr>
          <w:trHeight w:val="429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и 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нитарное предприятие Ставропольского края "Гарантийный фонд поддержки субъектов малого и среднего предпринимательства в Ставропольском крае"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Некоммерческая организация микрокредитная компания "Фонд микрофинансирования субъектов малого и среднего предпринимательства в Ставропольском крае"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Некоммерческая организация "Фонд поддержки предпринимательства в Ставропольском крае"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Некоммерческая организация "Фонд содействия инновационному развитию Ставропольского края"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субъекты малого и среднего предпринимательства города-курорта Пятигорск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субъекты санаторно-курортного и гостиничного комплекса, туристические организации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>предприятия и организации жилищно-коммунального хозяйства (по согласованию)</w:t>
            </w:r>
          </w:p>
        </w:tc>
      </w:tr>
      <w:tr>
        <w:trPr>
          <w:trHeight w:val="5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«Развитие малого и среднего предпринимательства в городе-курорте Пятигорске»;</w:t>
            </w:r>
          </w:p>
          <w:p>
            <w:pPr>
              <w:pStyle w:val="Normal"/>
              <w:jc w:val="both"/>
              <w:rPr/>
            </w:pPr>
            <w:r>
              <w:rPr/>
              <w:t>2. «Развитие курорта и туризма в городе-курорте Пятигорске»;</w:t>
            </w:r>
          </w:p>
          <w:p>
            <w:pPr>
              <w:pStyle w:val="Normal"/>
              <w:jc w:val="both"/>
              <w:rPr/>
            </w:pPr>
            <w:r>
              <w:rPr/>
              <w:t>3. «Энергосбережение и повышение энергетической эффективности города-курорта Пятигорска»</w:t>
            </w:r>
          </w:p>
        </w:tc>
      </w:tr>
      <w:tr>
        <w:trPr>
          <w:trHeight w:val="5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>Создание благоприятных условий для дальнейшего развития малого и среднего предпринимательства как важного элемента рыночной экономики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комплексное развитие санаторно-курортной и туристической сфер и обеспечение доступности отдыха и лечения для широких слоёв российских и иностранных граждан в городе-курорте Пятигорске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на территории города-курорта Пятигорска</w:t>
            </w:r>
          </w:p>
        </w:tc>
      </w:tr>
      <w:tr>
        <w:trPr>
          <w:trHeight w:val="556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ы достижения целе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количество отдыхающих в санаторно-курортном и гостиничном комплексе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города-курорта Пятигорска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 города-курорта Пятигорска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города-курорта Пятигорска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города-курорта Пятигорска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 города-курорта Пятигорска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топлива на выработку тепловой энергии на котельных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электрической энергии, используемой при передаче тепловой энергии в системах теплоснабжения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доля потерь тепловой энергии при ее передаче в общем объеме переданной тепловой энергии;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доля потерь воды при ее передаче в общем объеме переданной воды;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удельный расход электрической энергии, используемой для передачи (транспортировки) воды в системах водоснабжения (на 1 куб. метр);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удельный расход электрической энергии, используемой в системах водоотведения (на 1 куб. метр);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</w:tr>
      <w:tr>
        <w:trPr>
          <w:trHeight w:val="5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– 2022 годы</w:t>
            </w:r>
          </w:p>
        </w:tc>
      </w:tr>
      <w:tr>
        <w:trPr>
          <w:trHeight w:val="5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ёмы и источники финансового обеспечения программы 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ий объём финансирования программы составляет   78 535,01 тыс. руб.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- 39 673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- 9 693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9 723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9 723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9 723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средств бюджета города-курорта Пятигорска – 77 865,01 тыс. руб.,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 39 573,00 тыс.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 9 573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-  9 573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- 9 573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- 9 573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з средств внебюджетных источников – 670,00 тыс. руб., по года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100,00 тыс.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120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150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- 150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- 150,00 тыс. руб.</w:t>
            </w:r>
          </w:p>
        </w:tc>
      </w:tr>
      <w:tr>
        <w:trPr>
          <w:trHeight w:val="22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Достижение значений индикаторов, установленных в приложении 1: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количество отдыхающих в санаторно-курортном и гостиничном комплексе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города-курорта Пятигорска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 города-курорта Пятигорска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города-курорта Пятигорска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города-курорта Пятигорска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 города-курорта Пятигорска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топлива на выработку тепловой энергии на котельных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электрической энергии, используемой при передаче тепловой энергии в системах теплоснабжения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доля потерь тепловой энергии при ее передаче в общем объеме переданной тепловой энергии;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доля потерь воды при ее передаче в общем объеме переданной воды;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удельный расход электрической энергии, используемой для передачи (транспортировки) воды в системах водоснабжения (на 1 куб. метр);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удельный расход электрической энергии, используемой в системах водоотведения (на 1 куб. метр);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Характеристика текущего состояния сферы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программы, формулировка основных проблем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 её развит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  разработана в соответствии с основными направлениями Стратегии социально-экономического развития города-курорта Пятигорска до 2020 года и на период до 2025 года, основными параметрами прогнозов развития Российской Федерации, Ставропольского края и города-курорта Пятигорска, а также на основе сложившейся в городе-курорте Пятигорске социально-экономической ситуации, основных проблем, особенностей и конкурентных преимуществ города-курорта Пятигорс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требованиями Порядка разработки, реализации и оценки эффективности муниципальных программ города-курорта Пятигорска, принятых с 1 января 2017 года, утверждённым постановлением администрации города Пятигорска от 09.12.2016 г. № 4928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ятигорск является одним из крупных индустриально-курортных центров края. Сегодня город развивается как сложившийся комплекс, сочетающий выгодное географическое положение, удобные транспортные подходы, уникальную бальнеологическую базу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городе-курорте Пятигорске зарегистрировано и осуществляют деятельность 5108 предприятий и организаций различной формы собственности, и 9143 субъек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з образования юридического лиц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исленность населения, занятого в экономике города, составляет 99,8 тыс. челов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виты электроэнергетика, машиностроение, строительная индустрия, пищевая промышленность. За 2016 год всей промышленностью города-курорта Пятигорска произведено продукции на 25,0 млрд. рубле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Потребительский рынок города-курорта Пятигорска - один из крупнейших в Ставропольском крае, в котором задействовано около 20% общей численности населения, занятого в экономике город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По объему розничного товарооборота город-курорт Пятигорск занимает 2-е место в Ставропольском крае. Сфера торговли и услуг развивается в основном за счет малого и среднего бизнес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 городе созданы благоприятные условия для развития торгового бизнеса и сферы бытовых услуг. Поэтому в настоящее время Пятигорск является крупнейшим торговым центром Ставропольского края. На его долю приходится более четверти всего торгового оборота края. Жители города и отдыхающие пользуются услугами торговой розничной и оптовой сети, которая включает 2293 предприятия торговли и общественного питания.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В Пятигорске функционирует 19 лечебно-профилактических учреждений здравоохранения: санатории, пансионаты, лечебницы. За 2016 год здесь поправили здоровье  97,5 тыс. человек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Из группы курортов Кавминвод город-курорт Пятигорск располагает наиболее разнообразными природными лечебными ресурсами. Здесь имеется свыше 40 минеральных источников, отличающихся по химическому составу и температуре воды. Вблизи Пятигорска, из озера Тамбукан, добывают высокоценную в лечебном отношении сульфидную иловую грязь. Таким образом, город-курорт Пятигорск изначально развивался как многопрофильная здравница с наличием разнообразных и многочисленных лечебных факторов (минеральные источники: углекислые, сероводородные, радоновые; лечебная грязь; климат и неповторимый рельеф). Благодаря последнему широко используется лечение движением (терренкур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нкурентные преимущества города-курорта Пятигорска обуславливаются  природно-климатическими и экологическими факторами, развитой курортно-туристской инфраструктурой и промышленным сектором, высоким кадровым потенциалом,  широким спектром услу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днако существуют проблемы требующие решения программным методом, так как требуют комплексного, системного подхода.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1. Малое и среднее предпринимательств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занимает одно из ведущих мест в экономике городского округа и охватывает все отрасли: промышленность, транспорт, торговля, общественное питание и бытовое обслуживание,  туристическая сфера и гостиничный бизнес и т.д. В сфере малого и среднего предпринимательства занято около 21,3 тысяч человек, или 21,3 процента от общей численности занятых в различных отраслях экономики города.          Основную долю малых и средних предприятий составляют предприятия, занятые в сфере торговли и общественного питания – 40,2 процента от общего их числа, в сфере обрабатывающих производств занято 10,1 процента предприятий, в сфере услуг занято 20,3 процентов от общего числа малых и средних предприят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витие потребительского рынка, рост объёмов товарооборота и предоставляемых населению услуг во многом обеспечивается именно за счет предприятий малого и среднего бизнеса и индивидуальных предпринимател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Из общего объема оборота розничной торговли (с учетом розничных рынков и индивидуальных предпринимателей вне рынка) на долю субъектов малого предпринимательства приходится около 84% всего оборот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зультаты анализа статистических показателей в сфере малого и среднего предпринимательства, опросов, совещаний, круглых столов, заседаний Совета по развитию малого и среднего предпринимательства, итоги реализации муниципальных программ позволяют выделить как положительные факторы, способствующие развитию малого и среднего предпринимательства, так и проблемы, препятствующие становлению данного сектора экономики. На становление и развитие субъектов малого и среднего предпринимательства серьезное влияние оказывает ряд проблем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табильность и несовершенство законодательства, сложность системы налогообложения, которые резко увеличивают объем работ, связанных с ведением бухгалтерской  и  иной  документации,  а  также  предъявляют  высокие квалификационные требования к работникам, отвечающим за ведение этой работы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жность в получении стартового капитала и средств на развитие предпринимательства, труднодоступность банковских кредитов, нехватка офисных помещений и производственных площад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к юридической и коммерческой информации (о налогообложении, правилах и процедурах учета и отчетности, требованиях контролирующих органов, лицензировании, договорных отношениях, возможностях предприятия отстаивать свои интересы, об условиях кредитования, о потенциальных инвесторах и пр.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эффективного взаимодействия малых и средних предприятий с крупными промышленными предприятиями региона, что сдерживает рост конкурентоспособности продукции (работ, услуг) предприят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ют и другие проблемы, требующие решения, такие ка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ок знаний для успешного начала предпринимательской деятельности, недостаток кадров рабочих специальностей для субъектов малого и среднего бизнес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ые тенденции в секторе малого и среднего предпринимательства, приводящие к росту теневого сектора, предопределяют необходимость реализации специальных мер, направленных не только на поддержку малых и средних компаний,  но и на создание условий для сокращения неформальной занятости насе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этих проблем возможно только путем разработки программно-целевого инструмента. Необходим комплексный и последовательный подход, рассчитанный на долгосрочный период, обеспечивающий реализацию мероприятий по срокам, ресурсам, исполнителям, а также организацию процесса управления и контро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 из  инструментов  поддержки  малого  предпринимательства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уровне является настоящая Программа, в которой представлен комплекс мер, направленных на преодоление негативного влияния факторов, препятствующих эффективному развитию малого предпринимательства. Реализация программных мероприятий позволит создать наиболее благоприятные условия для успешного развития предприниматель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Курорт и туризм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род-курорт Пятигорск – один из старейших бальнеологических курортов России, самый крупный курорт в регионе Кавказских Минеральных Вод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я на своей территории одновременно почти все известные и используемые на сегодняшний день природные рекреационные ресурсы, наш город по праву относится к разряду уникальных курортов мира.  Из группы курортов Кавминвод Пятигорск располагает наибольшим разнообразием лечебных ресурсов. Здесь имеется свыше 40 минеральных источников, отличающихся по химическому составу и температуре воды. Так же город-курорт Пятигорск является самым обеспеченным  гидроминеральными ресурсами.  Эксплуатационные запасы гидроминеральных ресурсов на территории города составляют 2503,6 куб. м в сутк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16 года в городе-курорте Пятигорске осуществляют деятельность 19 здравниц на 5642 места, гостиничный комплекс города представлен 44 гостиницами на 1973 места. Общий объём услуг, оказанных санаторно-курортным и туристическим комплексами за 2016 год составил 3792,8 млн. руб. и увеличился по сравнению с предыдущим 2015 годом на 1,2%. При этом удельный вес санаторно-оздоровительных услуг достаточно высок – 77%. </w:t>
      </w:r>
    </w:p>
    <w:p>
      <w:pPr>
        <w:pStyle w:val="NoSpacing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еографическое положение города, благоприятный климат, пышная растительность и удивительно разнообразные ландшафты, богатейшая по разнообразию гидроминеральная база предопределили развитие города как многопрофильного универсального курорта – климатического, бальнеогрязевого, питьевого, который не только не уступает, но и превосходит по своему потенциалу многие курорты мира. Конкурентные преимущества города-курорта Пятигорска обуславливаются  природно-климатическими и экологическими факторами, развитой курортно-туристской инфраструктурой, высоким кадровым потенциалом, сложившейся санаторно-курортной школой, благоприятным имиджем курорт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ряду с минеральными источниками город-курорт Пятигорск обладает большими возможностями для экскурсий, путешествий и туристских походов. Богатейшая природа Кавказских гор привлекает огромное число отдыхающих и туристов. За 2016 год город Пятигорск посетило 178,5 тысяч человек, что на 5,9% больше соответствующего периода 2015 года.</w:t>
      </w:r>
    </w:p>
    <w:p>
      <w:pPr>
        <w:pStyle w:val="NoSpac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ольшинство маршрутов в окрестностях города доступны каждому. На курорте зарегистрировано 115 памятников истории, архитектуры и культуры. Обилие зелени и красота окружающей природы, разнообразие ландшафта и культурно-исторических объектов, наличие удобных путей сообщения и сельскохозяйственной базы края – всё это является положительными факторами для развития в городе-курорте Пятигорске традиционных и экстремальных видов спорта и туризма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то,   что в настоящее время вклад туристской индустрии в экономику невелик 9,9%, туристско-рекреационный комплекс имеет значительный потенциал роста, полноценное раскрытие которого сдерживается комплексом проблем, основными из которых являются недостаточно высокая конкурентоспособность туристско-рекреационного комплекса, обусловленная невысоким качеством производимого  туристического продукта при высоком уровне цен на него.   При наличии благоприятных факторов потенциал туризма используется не в полном объёме, въездной и внутренний туризм развиваются односторонне.                 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здание условий и механизмов для привлечения дополнительных финансовых ресурсов и развития новых видов туризма позволит повысить интерес туристов и заметно диверсифицировать спектр туристских услуг. К наиболее перспективным видам туризма, развитие которых может дать толчок повышению конкурентоспособности туристического продукта, относятся этнографический, деловой, экологический туриз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пятигорский курорт не в полной мере удовлетворяет возросший спрос на качественные и разнообразные услуги лечения и отдыха, соответствующие мировым стандартам. В связи с этим требуется расширение санаторно-курортного комплекса и спектра гостиничных и туристических услуг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место нехватка квалифицированных специалистов санаторно-курортного и туристического комплексов, низкая инвестиционная активность  организаций санаторно-курортного комплекса, неразвитость туристической и сопутствующей инфраструктур, отсутствие полноценного туристического продукт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а «Развитие курорта и туризма в городе-курорте Пятигорске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города-курорта Пятигорска «Модернизация экономики, развитие малого и среднего бизнес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рорта и туризма, энергетики, промышленности и улучшение инвестиционного климата» является логичным продолжением действующей до 2017 года аналогичной подпрограммы, направленной на поддержку и развитие туристской сферы, создание благоприятных условий для жителей и гостей курорта, рост объектов индустрии туризма и повышение качества оказываемых услуг.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широкого спектра проблем возможно только при консолидации и координации деятельности органов власти, общественных организаций и предприятий туристско-рекреационного комплекса.         Использование программно-целевого метода направлено на создание условий эффективного управления ресурсами, в том числе финансовыми, с целью повышения эффективности выполнения программных мероприятий. Программно-целевой метод позволяет учесть основные аспекты развития санаторно-курортного и туристического комплекса и в рамках финансирования определить приоритетность тех или иных мероприятий, а также распределить полномочия и ответственность между участниками Программы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Энергосбережение и повы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нергетической  эффективност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сокая энергоёмкость организаций, большие энергетические издержки в жилищно-коммунальном хозяйстве и в бюджетном секторе отрицательно влияют на рост экономики города-курорта Пятигорска и налоговые поступления в бюджеты всех уровней. Постоянное удорожание стоимости энергоресурсов является одной из причин, препятствующих динамичному развитию города, и может привести  к негативным последствиям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у затрат организаций, расположенных на территории города, на оплату энергетических ресурсов, приводящему к снижению конкурентоспособности и рентабельности их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у стоимости коммунальных услуг при ограниченных возможностях населения самостоятельно регулировать объём их потребления и снижению качества жизни населения горо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ережающему росту затрат на оплату энергетических ресурсов в расходах на содержание муниципальных учреждений здравоохранения, образования, культуры и т.п. и вызванному этим снижению эффективности оказываемых услуг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Повышение энергоэффективности  требует выработки и последовательного воплощения долгосрочной стратегии в этой области, так как затрагивает все отрасли экономики и социальную сферу, всех производителей и потребителей энергетических ресурс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рода-курорта Пятигорска характерны следующие основные проблемы в области использования энергоресурсов: высокая стоимость и потери энергоресурсов; изношенность теплосетей и устаревшее котельное оборудование; изношенность водопроводных систе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доля энергоресурсов потребляется в зданиях, находящихся в пользовании бюджетных организаций. Существенная часть данных ресурсов используется нерационально и непродуктивно по ряду причин: устаревшие технологии, низкое качество эксплуатации зданий и энергетического оборудования. Системы отопления в подавляющем большинстве бюджетных объектов зависимые - с элеваторным присоединением, что не позволяет осуществлять регулирование потребления энергии в зависимости от объема задач и функций, поддерживая температуру в помещениях в соответствии с санитарными нормами и снижая теплопотребление в часы отсутствия в помещениях люд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ногих объектах системы отопления длительное время не подвергались капитальному ремонту, что повлияло на увеличение зашлакованности трубопроводов и радиаторов, а также повышение аварийности. Указанные факторы снижают эффективность работы систем отопления и как следствие приводят к росту бюджетных платеж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горячего водоснабжения в основном не оборудованы системами автоматического регулирования, что также приводит к превышению расходов тепловой энергии на горячее водоснабжение над нормативными значениям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оэффективное санитарно-техническое оборудование практически не применяется в системах водопотребления. В связи с длительным сроком эксплуатации разводящих трубопроводов случаются аварии, вызывающие непроизводительный перерасход вод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ах электроснабжения основное электропотребление производится на цели освещения. Постепенный переход на энергосберегающие светильники и лампочки, по мере их выхода из строя, не дает ощутимого энергосберегающего эффекта. Необходим программный подход к массовой замене неэффективных осветительных прибор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затрат на энергоресурсы потребителями бюджетной сферы целесообразно осуществлять по следующим основным направлениям:  рациональное энергопотребление;  отказ от неэффективного энергооборудования;  оснащение современными средствами учета потребления энергоресурсов; использование при строительстве объектов бюджетной сферы энергоэффективного оборудования и оснащение приборами учета всех видов энергоресурсов;  разработка программ энергоэффективности бюджетных организаций;  использование экономических стимулов экономии энергоресурсов, предусматривающих санкции за невыполнение заданий по сокращению энергопотребле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нической точки зрения повышение эффективности использования топливно-энергетических ресурсов достигается на основе внедрения энергоэффективных технологий и энергетического менеджмента. При этом значимую роль для повышения энергоэффективности муниципального сектора должно оказать внедрение энергоменеджмента. В результате предусмотренных мероприятий ожидается улучшение качества проводимого учета и привлечение внебюджетных источников финансир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конкретных практических результатов в реализации настоящей программы возможно только при создании системы подготовки и обучения квалифицированных специалистов. Создаваемая система должна включать несколько уровней: участие руководителей и главных специалистов администрации города Пятигорска, организаций бюджетной сферы, предприятий жилищно-коммунального хозяйства в семинарах и совещаниях, проводимых на краевом  уровне; проведение совещаний и семинаров на территории городского округа с непосредственными исполнителями ответственными за реализацию мероприятий по энергосбережению в учреждениях; проведение работы по разъяснению положений действующего законодательства в области энергосбережения со всеми работниками бюджетных учреждений, предприятий ЖКХ, населением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системы подготовки и обучения специалистов по энергосбережению являются:  формирование четкого понимания целей и задач стоящих перед муниципальным образованием городом-курортом Пятигорском и каждым конкретным объектом в вопросах энергосбережения и повышения энергетической эффективности; знакомство с типовыми мероприятиями, техническими и организационными решениями в области энергосбережения;  изучение накопленного передового опыта в вопросах энергосбережения и повышения энергетической эффективнос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актуальна задача энергосбережения в муниципальной и жилищно-коммунальной сферах. Именно в этих сферах расходуется большая часть бюджета города-курорта Пятигорск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причиной непомерно высоких издержек на обеспечение энергетических потребностей жилых домов является низкая эффективность использования энергетических ресурсов. В настоящее время более 85% стоимости жилищно-коммунальных услуг, предоставляемых населению, прямо или косвенно связаны с финансированием тепло-, электро-, водоснабжения, а также текущего ремонта инженерных сетей зданий и их конструктивных элементов в целях повышения тепловой защиты зданий (ремонты кровель, межпанельных швов, входных дверей и оконных конструкций и др.). Темпы старения жилых зданий, сноса ветхого и аварийного жилищного фонда значительно превышают темпы строительства новых жилых зданий, проведения капитального ремонта, модернизации, реконструкции жилых дом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а реализуются программы ликвидации аварийного жилья, а в рамках государственной программы капитального ремонта ведется капитальный ремонт многоквартирных домов. Мероприятия, реализуемые в рамках указанных программ позволят достичь экономии энергоресурсов, однако существуют задачи требующие решения комплексно, программно-целевым методом. К таким задачам относятся формирование экономичности энергопотребления, повышение качества учета энергоресурсов и стимулирование внедрения системы энергосервиса для достижения наиболее высоких показателей по уровню оснащенности приборами уче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е решение проблем, связанных с эффективным использованием топливно-энергетических ресурсов, является одной из приоритетных задач экономического развития хозяйственного комплекса муниципального образования города-курорта Пятигорска. Рост тарифов на тепловую и электрическую энергию, цен на газ, опережающий уровень инфляции, приводит к повышению расходов бюджета города-курорта Пятигорска на энергообеспечение зданий, учреждений социальной сферы, увеличению коммунальных платежей. Все эти негативные последствия обусловливают объективную необходимость экономии топливно-энергетических ресурсов на территории муниципального образования города-курорта Пятигорска и актуальность проведения целенаправленной политики энергосбережения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решения проблемы необходимо осуществление комплекса мер по интенсификации энергосбережения, которое заключается в разработке, принятии и реализации срочных согласованных действий по повышению энергетической эффективности при  производстве, передаче и потреблении энергии и ресурсов других видов на территории города, что может быть реализовано только программно-целевым методом. Т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ебуется запуск механизмов обеспечения заинтересованности всех участников мероприятий по энергосбережению и повышению энергетической эффективности, а также  </w:t>
      </w:r>
    </w:p>
    <w:p>
      <w:pPr>
        <w:pStyle w:val="NoSpacing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мобилизация ресурсов и оптимизация их использования.</w:t>
      </w:r>
    </w:p>
    <w:p>
      <w:pPr>
        <w:pStyle w:val="NoSpacing"/>
        <w:rPr>
          <w:rFonts w:ascii="Times New Roman" w:hAnsi="Times New Roman" w:eastAsia="TimesNewRomanPSMT;Arial Unicode MS" w:cs="Times New Roman"/>
          <w:bCs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2</w:t>
      </w:r>
      <w:r>
        <w:rPr>
          <w:rFonts w:cs="Times New Roman" w:ascii="Times New Roman" w:hAnsi="Times New Roman"/>
          <w:sz w:val="28"/>
          <w:szCs w:val="28"/>
        </w:rPr>
        <w:t>. Приоритеты политики города-курорта Пятигорск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, цели программы 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жидаемых конечных результатов реализации программы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bCs/>
          <w:sz w:val="28"/>
          <w:szCs w:val="28"/>
        </w:rPr>
        <w:t>приоритета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олитики являются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</w:rPr>
        <w:t>в области развития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тие малого и среднего предпринимательства, в первую очередь промышленного производства и сферы услуг (сопутствующих санаторно-курортной деятельности) за счет использования стимулирующих механизмов, сокращения административного давления и обеспечение  увеличения доли малого и среднего бизнеса в общем обороте производства, работ и услуг по городу-курорту Пятигорску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в сфере курорта и туризма:</w:t>
      </w:r>
      <w:r>
        <w:rPr>
          <w:rFonts w:cs="Times New Roman" w:ascii="Times New Roman" w:hAnsi="Times New Roman"/>
          <w:sz w:val="28"/>
          <w:szCs w:val="28"/>
        </w:rPr>
        <w:t xml:space="preserve"> комплексное развитие санаторно-курортной и туристической сфер, обеспечение доступности отдыха и лечения для широких слоёв граждан</w:t>
      </w:r>
      <w:r>
        <w:rPr>
          <w:rFonts w:cs="Times New Roman" w:ascii="Times New Roman" w:hAnsi="Times New Roman"/>
        </w:rPr>
        <w:t>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в области энергосбере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вышения энергетической эффективности: </w:t>
      </w:r>
      <w:r>
        <w:rPr>
          <w:rFonts w:cs="Times New Roman" w:ascii="Times New Roman" w:hAnsi="Times New Roman"/>
          <w:sz w:val="28"/>
          <w:szCs w:val="28"/>
        </w:rPr>
        <w:t xml:space="preserve">поддержка и стимулирование энергосбережения и повышение энергетической эффективности посредством системного и комплексного подхода, муниципальная политика реализуется по трем направлениям: энергосбережение в муниципальном секторе, энергосбережение в жилищном секторе и энергосбережение в системах коммунальной инфраструктуры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политики сформированы цели  программы: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дальнейшего развития малого и среднего предпринимательства как важного элемента рыночной экономики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развитие санаторно-курортной и туристической сфер и обеспечение доступности отдыха и лечения для широких слоёв российских и иностранных граждан в городе-курорте Пятигорске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топливно-энергетических ресурсов на территории города-курорта Пятигорска.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программы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начений индикаторов, установленных в приложении 1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число субъектов малого и среднего предпринимательства в расчете на 10 тыс. человек населения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- количество отдыхающих в санаторно-курортном и гостиничном комплексе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города-курорта Пятигорск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 города-курорта Пятигорск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города-курорта Пятигорск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города-курорта Пятигорск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 города-курорта Пятигорск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топлива на выработку тепловой энергии на котельных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, используемой при передаче тепловой энергии в системах теплоснабжения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потерь тепловой энергии при ее передаче в общем объеме переданной тепловой энергии;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потерь воды при ее передаче в общем объеме переданной воды;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ельный расход электрической энергии, используемой для передачи (транспортировки) воды в системах водоснабжения (на 1 куб. метр);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ельный расход электрической энергии, используемой в системах водоотведения (на 1 куб. метр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од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«Развитие 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городе-курорте Пятигорске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города-курорта Пятигорск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«Модернизация экономики, развитие малого и среднего бизнеса, курорта и туризма, энергетики, промышленности и улучшение инвестиционного климата» (далее – подпрограмма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малого и среднего предпринимательства в городе-курорте Пятигорске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 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Пятиг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 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Управление имущественных отношений администрации г. Пятигорск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нитарное предприятие Ставропольского края "Гарантийный фонд поддержки субъектов малого и среднего предпринимательства в Ставропольском крае"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Некоммерческая организация микрокредитная компания "Фонд микрофинансирования субъектов малого и среднего предпринимательства в Ставропольском крае"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Некоммерческая организация "Фонд поддержки предпринимательства в Ставропольском крае"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Некоммерческая организация "Фонд содействия инновационному развитию Ставропольского края"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субъекты малого и среднего предпринимательства города-курорта Пятигорска (по согласованию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 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Практическое содействие созданию и развитию субъектов предпринимательства, повышение профессиональной грамотности субъектов малого и среднего предпринимательства, популяризация предпринимательской деятельности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 </w:t>
            </w:r>
            <w:r>
              <w:rPr/>
              <w:t>обеспечение открытости и доступности информации по вопросам предпринимательской деятельно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шения задач подпрограммы 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6"/>
              <w:jc w:val="both"/>
              <w:rPr/>
            </w:pPr>
            <w:r>
              <w:rPr/>
              <w:t xml:space="preserve">Количество вновь зарегистрированных в течение года субъектов малого и среднего предпринимательства; </w:t>
            </w:r>
          </w:p>
          <w:p>
            <w:pPr>
              <w:pStyle w:val="Normal"/>
              <w:ind w:firstLine="376"/>
              <w:jc w:val="both"/>
              <w:rPr/>
            </w:pPr>
            <w:r>
              <w:rPr/>
              <w:t>количество заключенных договоров по передаче в аренду, безвозмездное пользование имущества субъектам малого и среднего предпринимательства;</w:t>
            </w:r>
          </w:p>
          <w:p>
            <w:pPr>
              <w:pStyle w:val="Normal"/>
              <w:ind w:firstLine="376"/>
              <w:jc w:val="both"/>
              <w:rPr/>
            </w:pPr>
            <w:r>
              <w:rPr/>
              <w:t>количество субъектов малого и среднего предпринимательства, воспользовавшихся муниципальной финансовой поддержкой;</w:t>
            </w:r>
          </w:p>
          <w:p>
            <w:pPr>
              <w:pStyle w:val="Normal"/>
              <w:ind w:firstLine="376"/>
              <w:jc w:val="both"/>
              <w:rPr/>
            </w:pPr>
            <w:r>
              <w:rPr/>
              <w:t>количество мероприятий, проведенных для субъектов малого и среднего предпринимательства;</w:t>
            </w:r>
          </w:p>
          <w:p>
            <w:pPr>
              <w:pStyle w:val="Normal"/>
              <w:ind w:firstLine="376"/>
              <w:jc w:val="both"/>
              <w:rPr/>
            </w:pPr>
            <w:r>
              <w:rPr/>
              <w:t xml:space="preserve">количество объявлений и материалов, размещенных в разделе «Малый и средний бизнес» на официальном сайте администрации города-курорта Пятигорска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yatigo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 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ы и источники финансового обеспечения подпрограммы 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подпрограммы 1 составляет     2000,00 тыс. руб.,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– 40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400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20 год - </w:t>
            </w:r>
            <w:r>
              <w:rPr/>
              <w:t xml:space="preserve">400,00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21 год - </w:t>
            </w:r>
            <w:r>
              <w:rPr/>
              <w:t xml:space="preserve">400,00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22 год - </w:t>
            </w:r>
            <w:r>
              <w:rPr/>
              <w:t xml:space="preserve">400,00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средств </w:t>
            </w:r>
            <w:r>
              <w:rPr>
                <w:color w:val="000000"/>
              </w:rPr>
              <w:t xml:space="preserve">бюджета города-курорта Пятигорска </w:t>
            </w:r>
            <w:r>
              <w:rPr/>
              <w:t>– 2000,00 тыс. руб.,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– 40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400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20 год - </w:t>
            </w:r>
            <w:r>
              <w:rPr/>
              <w:t xml:space="preserve">400,00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21 год - </w:t>
            </w:r>
            <w:r>
              <w:rPr/>
              <w:t xml:space="preserve">400,00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2 год - </w:t>
            </w:r>
            <w:r>
              <w:rPr/>
              <w:t xml:space="preserve">400,00 </w:t>
            </w:r>
            <w:r>
              <w:rPr>
                <w:color w:val="000000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одпрограммы 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Достижение значений показателей, установленных в приложении 1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Количество вновь зарегистрированных в течение года субъектов малого и среднего предпринимательства; 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количество заключенных договоров по передаче в аренду, безвозмездное пользование имущества субъектам малого и среднего предпринимательств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количество субъектов малого и среднего предпринимательства, воспользовавшихся муниципальной финансовой поддержкой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количество мероприятий, проведенных для субъектов малого и среднего предпринимательства  </w:t>
            </w:r>
          </w:p>
          <w:p>
            <w:pPr>
              <w:pStyle w:val="Normal"/>
              <w:ind w:firstLine="432"/>
              <w:jc w:val="both"/>
              <w:rPr>
                <w:lang w:val="en-US"/>
              </w:rPr>
            </w:pPr>
            <w:r>
              <w:rPr/>
              <w:t xml:space="preserve">количество объявлений и материалов, размещенных в разделе «Малый и средний бизнес» на официальном сайте администрации города-курорта Пятигорска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yatigo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основных мероприятий подпрограммы 1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подпрограммы 1 предусматривается организация и проведение основного мероприятия «поддержка субъектов малого и среднего предпринимательства города-курорта Пятигорска», которое включает ряд мероприят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семинаров, конференций, «круглых столов» по вопросам развития малого и среднего предпринимательства, повышение профессиональной грамотности субъектов малого и среднего предпринимательства города-курорта Пятигор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и проведение выставок продукции и услуг, произведённых  субъектами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ежегодного городского конкурса «Предприниматель год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имущественной, финансовой поддержки субъектам малого и среднего предпринимательства города-курорта Пятигор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Совета по поддержке малого и среднего предпринимательства города Пятигор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же, в рамках подпрограммы 1 реализуется основное мероприятие «Информирование и методическое сопровождение субъектов малого и среднего предпринимательства города-курорта Пятигорска», в рамках которого обеспечивается доступ субъектов малого и среднего предпринимательства города-курорта Пятигорска к необходимой информации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1 направлены на решение основных задач подпрограммы 1 - привлечение малого и среднего предпринимательства к участию в получении действующих в Ставропольском крае видов государственной поддержки; практическое содействие созданию новых и эффективному развитию действующих субъектов предпринимательства; обеспечение открытости и доступности информации по вопросам предпринимательской деятельности; мотивация развития, повышение профессиональной грамотности субъектов малого и среднего предпринимательства, популяризация предпринимательской деятельности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о каждому мероприятию подпрограммы 1 несет ответственность за качественное и своевременное исполнение мероприятий подпрограммы 1, целевое и эффективное использование выделяемых на ее реализацию денежных сред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од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Развитие курорта и туризма в городе-курор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ятигорске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города-курорта Пятигорск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одернизация экономики, развитие малого и среднего бизнеса,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курорта и туризма, энергетики, промышленности и улучшение инвестиционного климата» (далее – подпрограмма 2)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курорта и туризма в городе-курорте Пятигорске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Пятиг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 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Управление культуры администрации города Пятигорска»;</w:t>
            </w:r>
          </w:p>
          <w:p>
            <w:pPr>
              <w:pStyle w:val="Normal"/>
              <w:jc w:val="both"/>
              <w:rPr/>
            </w:pPr>
            <w:r>
              <w:rPr/>
              <w:t>МУ «Управление архитектуры, строительства и жилищно-коммунального хозяйства администрации города Пятигорска»;</w:t>
            </w:r>
          </w:p>
          <w:p>
            <w:pPr>
              <w:pStyle w:val="Normal"/>
              <w:jc w:val="both"/>
              <w:rPr/>
            </w:pPr>
            <w:r>
              <w:rPr/>
              <w:t>МУ «Управление имущественных отношений администрации города Пятигорска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 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Субъекты санаторно-курортного и гостиничного комплекса, туристические организации (по согласованию)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 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Модернизация, создание новой туристической инфраструктуры, в том числе мест массового отдыха, создание дополнительных рабочих мест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повышение туристической привлекательности города-курорта Пятигорс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подпрограммы 2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Протяженность реконструированных и благоустроенных территорий и мест массового отдых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количество койко-мест средств размещения в гостиничном и санаторно-курортном комплексе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количество работающих в туристско-рекреационной сфере города Пятигорск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количество событийных мероприятий и инфотуров, проводимых в городе-курорте Пятигорск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 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2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ы и источники финансового обеспечения подпрограммы 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подпрограммы 2 составляет    34 099,00 тыс. руб.,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– 32 049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490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520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520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520,0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средств </w:t>
            </w:r>
            <w:r>
              <w:rPr>
                <w:color w:val="000000"/>
              </w:rPr>
              <w:t xml:space="preserve">бюджета города-курорта Пятигорска </w:t>
            </w:r>
            <w:r>
              <w:rPr/>
              <w:t>– 33 429,00 тыс. руб.,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– 31 949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370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370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370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37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внебюджетных источников – 670,00 ты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уб.,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8 год – 10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120,0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-  150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150,0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150,00 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подпрограммы 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увеличение следующих показателей до значений, установленных в приложении 1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протяженность реконструированных и благоустроенных территорий и мест массового отдых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количество койко-мест средств размещения в гостиничном и санаторно-курортном комплексе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количество работающих в туристско-рекреационной сфере города Пятигорск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количество событийных мероприятий и инфотуров, проводимых в городе-курорте Пятигорске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основных мероприятий подпрограммы 2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 Повышение доступности туризма в городе Пятигорске и развитие его инфраструктуры» планир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вижение курортно-туристического продукта города Пятигорска через туристический портал, выставочную деятельность и сеть интернет, а также проведение инфоту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конференции, семинаров и круглых столов, а так же участие в выставках и конгрессных  мероприятиях, проводимых по вопросам развития туриз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обытийных мероприятий, в т.ч. открытие «курортного сезона», проведение курортных вечеров, фестиваля воздушных ш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и материальной баз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ия и благоустройство территорий, используемых в лечебных и туристических целя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обустройство объектов туризма и отдых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при создании новых и инновационных туристических проду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2 позволит выполнить поставленные перед подпрограммой 2 задачи -  разработать и сформировать новый конкурентоспособный туристский продукт, который будет способствовать сохранению, реконструкции и обустройству природных и историко-культурных объектов туризма и отдыха, созданию туристической инфраструктуры, увеличению количества объектов индустрии туризма, развитию материально-технической базы, а также созданию новых рабочих мест и увеличению  числа занятых в городе-курорте Пятигорск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о каждому мероприятию подпрограммы 2 несет ответственность за качественное и своевременное исполнение мероприятий подпрограммы 2, целевое и эффективное использование выделяемых на ее реализацию денежных сред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Энергосбережение и повышение энергетической эффективности города-курорта Пятигорс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города-курорта Пятигорс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одернизация экономики, развитие малого и среднего бизнеса, курорта и туризма, энергетики, промышленности и улучшение инвестиционного климата» (далее – подпрограмма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3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нергосбережение и повышение энергетической эффективности города-курорта Пятигорск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 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Управление архитектуры, строительства и жилищно-коммунального хозяйства администрации города Пятигорска»</w:t>
            </w:r>
          </w:p>
        </w:tc>
      </w:tr>
      <w:tr>
        <w:trPr>
          <w:trHeight w:val="8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 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Пятигорска</w:t>
            </w:r>
          </w:p>
          <w:p>
            <w:pPr>
              <w:pStyle w:val="Normal"/>
              <w:jc w:val="both"/>
              <w:rPr/>
            </w:pPr>
            <w:r>
              <w:rPr/>
              <w:t>МУ «Управление культуры администрации города Пятигорска»;</w:t>
            </w:r>
          </w:p>
          <w:p>
            <w:pPr>
              <w:pStyle w:val="Normal"/>
              <w:jc w:val="both"/>
              <w:rPr/>
            </w:pPr>
            <w:r>
              <w:rPr/>
              <w:t>МУ «Управление имущественных отношений администрации города Пятигорска»;</w:t>
            </w:r>
          </w:p>
          <w:p>
            <w:pPr>
              <w:pStyle w:val="Normal"/>
              <w:jc w:val="both"/>
              <w:rPr/>
            </w:pPr>
            <w:r>
              <w:rPr/>
              <w:t>МУ «Управление образования администрации города Пятигорска»;</w:t>
            </w:r>
          </w:p>
          <w:p>
            <w:pPr>
              <w:pStyle w:val="Normal"/>
              <w:jc w:val="both"/>
              <w:rPr/>
            </w:pPr>
            <w:r>
              <w:rPr/>
              <w:t>МУ «Управление социальной поддержки администрации города Пятигорска»;</w:t>
            </w:r>
          </w:p>
          <w:p>
            <w:pPr>
              <w:pStyle w:val="Normal"/>
              <w:jc w:val="both"/>
              <w:rPr/>
            </w:pPr>
            <w:r>
              <w:rPr/>
              <w:t>МУ «Управление общественной безопасности администрации города Пятигорска»;</w:t>
            </w:r>
          </w:p>
          <w:p>
            <w:pPr>
              <w:pStyle w:val="Normal"/>
              <w:jc w:val="both"/>
              <w:rPr/>
            </w:pPr>
            <w:r>
              <w:rPr/>
              <w:t>МУ «Комитет по физической культуре и спорту администрации города Пятигорск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 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и организации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 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и качества  учета потребляемых энергетических ресурсов, снижение объемов потребления муниципальными учреждениями и бюджетными организациям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энергопотребления путем внедрения современных энергосберегающих технологий и оборудования в жилищном фонд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ых показателей потребления электрической и тепловой энергии, воды; повышение эффективности производства электрической и тепловой энергии, снижение потерь при их транспортировке</w:t>
            </w:r>
          </w:p>
        </w:tc>
      </w:tr>
      <w:tr>
        <w:trPr>
          <w:trHeight w:val="33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подпрограммы 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горяче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организаций в муниципальном секторе, заполнивших полные сведения в декларации энергоэффективностти в общем количестве организаций муниципального сектора города-курорта Пятигорска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организаций муниципального сектора утвердивших программы энергосбережения, в общем количестве организаций муниципального сектора города-курорта Пятигорска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количество энергосервисных договоров (контрактов), заключенных органами местного самоуправления и/или муниципальными учреждениями, бюджетными учреждениями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тепловой энергии в многоквартирных домах (в расчете на 1 кв. метр общей площади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холодной воды в многоквартирных домах (в расчете на 1 жителя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горячей воды в многоквартирных домах (в расчете на 1 жителя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электрической энергии в многоквартирных домах (в расчете на 1 кв. метр общей площади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природного газа в многоквартирных домах с иными системами теплоснабжения (в расчете на 1 жителя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бесхозяйных объектов, на которые зарегистрировано право муниципальной собственности, в общем количестве бесхозяйных объектов, выявленных в базовый период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протяженности бесхозяйных сетей, переданных в концессию, в общем количестве выявленных в базовый период бесхозяйных объектов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доля ресурсоснабжающих организаций, в отношении которых утверждены технические задания на разработку инвестиционных программ в общем числе ресурсоснабжающих организаций, в отношении которых допустимо утверждение технических заданий на разработку инвестиционных программ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ы и источники финансового обеспечения подпрограммы 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подпрограммы 4 составляет 129 608,87 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– 8 363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8 227,59 тыс.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-                     тыс.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- тыс.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- тыс. руб.;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 из средств бюджета города-курорта Пятигорска – 86 672,65 тыс. руб.,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– 8 363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 8 227,59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-                     тыс.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- тыс.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-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средств внебюджетных источников – 42 936,22 тыс. руб.,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8 год – 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–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-                     тыс.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- тыс.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- тыс. руб.;</w:t>
            </w:r>
          </w:p>
        </w:tc>
      </w:tr>
      <w:tr>
        <w:trPr>
          <w:trHeight w:val="7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Ожидаемые конечные результаты подпрограммы 3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828" w:leader="none"/>
              </w:tabs>
              <w:ind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значений показателей, установленных в приложении 1: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горяче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организаций в муниципальном секторе, заполнивших полные сведения в декларации энергоэффективностти в общем количестве организаций муниципального сектора города-курорта Пятигорска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организаций муниципального сектора утвердивших программы энергосбережения, в общем количестве организаций муниципального сектора города-курорта Пятигорска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количество энергосервисных договоров (контрактов), заключенных органами местного самоуправления и/или муниципальными учреждениями, бюджетными учреждениями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тепловой энергии в многоквартирных домах (в расчете на 1 кв. метр общей площади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холодной воды в многоквартирных домах (в расчете на 1 жителя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горячей воды в многоквартирных домах (в расчете на 1 жителя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электрической энергии в многоквартирных домах (в расчете на 1 кв. метр общей площади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дельный расход природного газа в многоквартирных домах с иными системами теплоснабжения (в расчете на 1 жителя)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бесхозяйных объектов, на которые зарегистрировано право муниципальной собственности, в общем количестве бесхозяйных объектов, выявленных в базовый период;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я протяженности бесхозяйных сетей, переданных в концессию, в общем количестве выявленных в базовый период бесхозяйных объектов;</w:t>
            </w:r>
          </w:p>
          <w:p>
            <w:pPr>
              <w:pStyle w:val="NoSpacing"/>
              <w:tabs>
                <w:tab w:val="clear" w:pos="708"/>
                <w:tab w:val="left" w:pos="3828" w:leader="none"/>
              </w:tabs>
              <w:ind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сурсоснабжающих организаций, в отношении которых утверждены технические задания на разработку инвестиционных программ в общем числе ресурсоснабжающих организаций, в отношении которых допустимо утверждение технических заданий на разработку инвестиционных программ.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 3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разработан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ые в последние годы мероприятия по энергосбережению дали определенный экономический результат, но не смогли изменить ситуацию кардинально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проведение мероприятий, связанных с энергосбережением в жилищном фонде является ключевым в вопросе энергосбережения городского округа в целом, так как потребление энергоресурсов населением занимает значительную часть в общем объеме потреблении энергоресурсов. Энергорасточительный стереотип мышления, преобладающий среди населения, является основной проблемой низкой энергоэффективности экономики. Укоренение у людей привычки к минимизации использования энергии или поведенческое энергосбережение, которое подразумевает обеспечение потребностей при меньшем потреблении энергоресурсов, достигается информационной поддержкой, методами пропаганды, обучением энергосбережению. Задачи пропаганды и обучения населения энергосбережению являются основополагающим условием для достижения главной цели – формирования поведенческого энергосбережения. Многолетний опыт подтверждает, что только активная пропаганда энергосбережения позволяет добиться реального сокращения потребления энергоресурсов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этого потенциала за счет вовлечения в процесс энергосбережения жителей муниципального образования города-курорта Пятигорска города-курорта Пятигорска необходимо проведение ряда мероприятий:  публикация статей разъясняющих положения законодательства по вопросам энергосбережения; развитие наружной рекламы, выпуск листовок на тему энергосбережения в быту;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; включение управляющими компаниями и товариществами собственников жилья в повестки проводимых общих собраний обсуждение вопросов связанных с энергосбережением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ым является повышение качества учета показателей потребления топливно-энергетических ресурсов на территории городского округа, для чего необходимо обеспечить оснащение энергопотребителей приборами учета, обеспечить их своевременную замену и обслуживание. Так, основными механизмами решения поставленной задачи выступает мониторинг показателей по оснащению приборами учета, как индивидуальными, так и коллективными, а также муниципальный контроль, как средство обеспечения выполнения требований действующего законодательства по установке приборов учета. При этом установка приборов учета все в большем объеме должны осуществляться по энергосервисным договорам с ресурсоснабжающими организациям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ерспективных направлений является развитие муниципально-частных партнерств (далее именуется − МЧП) в профессиональном управлении энергосбережением объектов бюджетных организаций и жилищного фонда. МЧП позволяет привлекать финансовые ресурсы частного сектора для модернизации объектов бюджетной сферы с возвратом средств за счет получаемой экономии на оплате коммунальных ресурсов и услуг комфорта. Основной механизм МЧП − это энергосервисный контракт − договор на оказание услуг по проектированию, приобретению, финансированию, монтажу, пуско- наладке, эксплуатации, техобслуживанию и ремонту энерго- или водосберегающего оборудования на одном или нескольких объектах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списывать со счетов и проблему неэффективности инженерной инфраструктуры, которая особенно остро проявляет себя в зимний период, когда аварии в системе энергоснабжения могут явиться причиной выхода из строя объектов жизнеобеспечения города. Устранение аварийных ситуаций требует вложения значительных материальных ресурс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альный комплекс города-курорта Пятигорска представлен 8 предприятиями, управляемых без участия муниципального образования города-курорта Пятигорска. Таким образом,  важнейшим инструментом в модернизации объектов коммунальной инфраструктуры города-курорта Пятигорска является утверждение технических заданий на разработку инвестиционных программ ресурсоснабжающих предприятий, и своевременное согласование таких программ.   Мероприятия, предусматривающие комплексную модернизацию инженерных сетей, а также внедрение механизмов современного интерактивного управления сетями являются одними из ключевых положений инвестиционных программ, которые наиболее эффективно позволят снизить показатели потребления товливно-энергетических ресурсов, за счет снижения износа и своевременного выявления проблемных участков инженерных коммуникаци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в подпрограмму 3 включены мероприятия по проведению процедур по постановке на учет, признанию в установленном порядке права муниципальной собственности и организации управления бесхозяйными объектами недвижимости, расположенными на территории муниципального образования города-курорта Пятигорска города-курорта Пятигорска. Бесхозяйные объекты коммунальной инфраструктуры характеризуются высокой степенью износа, решение проблемы видится в разработке комплекса мер по модернизации таких объектов, посредством передачи таких объектов в концессию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в течение последних лет с целью повышения энергетической эффективности в городе-курорте Пятигорске проводились мероприятия по замещению на газ бензина и дизельного топлива, используемого транспортными средствами, относящимися к общественному транспорту. В результате практически весь транспортный парк, осуществляющий перевозки граждан, переведен на газовое топливо.</w:t>
      </w:r>
    </w:p>
    <w:p>
      <w:pPr>
        <w:pStyle w:val="Style17"/>
        <w:ind w:firstLine="708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3 запланированы к реализации следующие основные 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выполнение работ в муниципальных учреждениях города Пятигорска, направленных на экономию энерго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энергосбережения и повышения энергоэффективности в жилищном фон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энергосбережения и повышения энергоэффективности в системах коммуналь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этих и других мероприятий подпрограммы 3 будет способствовать реализации основных задач подпрограммы 3 – совершенствованию системы и качества  учета потребляемых энергетических ресурсов, снижению объемов потребления муниципальными учреждениями и бюджетными организациями; снижению удельных показателей потребления электрической и тепловой энергии, воды; повышение эффективности производства электрической и тепловой энергии, снижение потерь при их транспортировке; повышению эффективности энергопотребления путем внедрения современных энергосберегающих технологий и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ь по каждому мероприятию подпрограммы 3 несет ответственность за качественное и своевременное исполнение мероприятий подпрограммы 3, целевое и эффективное использование выделяемых на ее реализацию денеж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Пятигорс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Пятигорска                                                 С.П. Фоменко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6"/>
      <w:szCs w:val="2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yatigorsk.org/" TargetMode="External"/><Relationship Id="rId3" Type="http://schemas.openxmlformats.org/officeDocument/2006/relationships/hyperlink" Target="http://www.pyatigorsk.org/" TargetMode="External"/><Relationship Id="rId4" Type="http://schemas.openxmlformats.org/officeDocument/2006/relationships/hyperlink" Target="consultantplus://offline/ref=ABB1E95C2FD48B6E3B17ABFE9C9478D00EEBA9CD3D08BD4CE4C823815C6FE6B443371EF852DD11BDdFE4H" TargetMode="External"/><Relationship Id="rId5" Type="http://schemas.openxmlformats.org/officeDocument/2006/relationships/hyperlink" Target="consultantplus://offline/ref=ABB1E95C2FD48B6E3B17ABFE9C9478D00EE6ABCA3808BD4CE4C823815Cd6EF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1:00Z</dcterms:created>
  <dc:creator>Customer</dc:creator>
  <dc:description/>
  <cp:keywords/>
  <dc:language>en-US</dc:language>
  <cp:lastModifiedBy>DNA7 X86</cp:lastModifiedBy>
  <cp:lastPrinted>2017-05-30T10:16:00Z</cp:lastPrinted>
  <dcterms:modified xsi:type="dcterms:W3CDTF">2017-06-19T12:47:00Z</dcterms:modified>
  <cp:revision>55</cp:revision>
  <dc:subject/>
  <dc:title/>
</cp:coreProperties>
</file>